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দিয়াবলের উপর বিজয়</w:t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াহা আমাদের দুর্বল করে – “এই জাতি”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OVERCOMING THE DEMONS THAT WEAKEN US –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“</w:t>
      </w:r>
      <w:r>
        <w:rPr>
          <w:rFonts w:cs="Times New Roman" w:ascii="Times New Roman" w:hAnsi="Times New Roman"/>
          <w:b/>
          <w:sz w:val="24"/>
          <w:szCs w:val="28"/>
        </w:rPr>
        <w:t>THIS KIND”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5</w:t>
      </w:r>
      <w:r>
        <w:rPr>
          <w:rFonts w:ascii="Vrinda" w:hAnsi="Vrinda" w:cs="Vrinda"/>
          <w:sz w:val="24"/>
          <w:sz w:val="24"/>
          <w:szCs w:val="24"/>
        </w:rPr>
        <w:t>ই অগাষ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5, 2018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900" w:right="81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িনি গৃহে আসিলে তাঁহার শিষ্যেরা বিজনে তাঁহাকে জিজ্ঞাসা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রা কেন সেটা ছাড়াইতে পারিলাম না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তিনি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প্রার্থনা এবং উপবাস ভিন্ন আর কিছুতেই এই জাতি বাহির হয়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9:28-29)|</w:t>
      </w:r>
    </w:p>
    <w:p>
      <w:pPr>
        <w:pStyle w:val="TextBody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জ রাত্রে আমি দিয়াবল ও শয়ত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ডঃ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আ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 xml:space="preserve">পেকার যাকে বলতে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বর্তমান দিনের মন্ডলীর ভগ্নদশ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এবং যার কারণ হল </w:t>
      </w:r>
      <w:r>
        <w:rPr>
          <w:rFonts w:cs="Vrinda" w:ascii="Vrinda" w:hAnsi="Vrinda"/>
          <w:szCs w:val="22"/>
        </w:rPr>
        <w:t xml:space="preserve">1859 </w:t>
      </w:r>
      <w:r>
        <w:rPr>
          <w:rFonts w:ascii="Vrinda" w:hAnsi="Vrinda" w:cs="Vrinda"/>
          <w:szCs w:val="22"/>
        </w:rPr>
        <w:t>সালের পর থেকে আমেরিকাতে বড় কোন জাতীয় উদ্দীপনা না হও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সব বিষয়ে কিছু বলতে চল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মার্টিন লয়েড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োন্‌স এর লেখা একটি ধর্ম্মোপদেশের রূপরেখার উপরে আমি নির্ভর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 মূল বিষয়বস্তু এবং রূপরেখা ডঃ লয়েড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োন্‌স এর লেখা থেকে নেওয়া হয়ে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তিনি গৃহে আসিলে তাঁহার শিষ্যেরা বিজনে তাঁহাকে জিজ্ঞাসা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কেন সেটা ছাড়াইতে পারিলাম না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তিনি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প্রার্থনা এবং উপবাস ভিন্ন আর কিছুতেই এই জাতি বাহির হয় না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>9:28-2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ি চাই আপনারা এই দুটি পদের বিষয়ে চিন্তা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াদের মন্ডলীর প্রতি প্রযোজ্য কিছু বিষয়সহ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আমেরিকা এবং পাশ্চাত্য জগত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ভগ্ন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মন্ডলীগুলির নিদারুণ চাহিদার প্রতি আমি ঐ পদদুটির প্রয়োগ করতে চলেছি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আমি জান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উদ্দীপন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শব্দটি আজকের মানুষদের মনোযোগ কাড়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এই বিষয়ে কিছু শুনতে চায়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দের এইরকম ভাবার কারণটি শয়তানী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সেরকম একটা বিষয় যার সম্বন্ধে লোকে চিন্তা করুক সেটা দিয়াবল চায়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আমি প্রার্থনা করছি যে আমাদের মন্ডলী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সেইসঙ্গে সব মন্ডলীগুলির এই গুরুতর চাহিদার বিষয়ে আমি আলোচনা করার সময়ে আপনারা যত্নসহকারে সেটা শুনব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টা একটা বিষয় যাতে আমাদের প্রত্যেকের প্রবল আগ্রহ থাক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র্তমানে আমাদের মন্ডলীগুলির বিষয়ে যদি না আমরা গভীর উদ্বেগ অনুভব করি তবে আমরা খুবই দুর্বল খ্রীষ্ট বিশ্বাস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স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কৃত উদ্দীপনা সম্পর্কে যদি আপনার কোন আগ্রহ না থাকে তবে আপনি আদৌ একজন খ্রীষ্ট বিশ্বাসী কি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প্রশ্ন নিজেকেই আপনার করা উচিৎ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দি আমাদের মন্ডলীর সম্বন্ধ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্যদের মন্ডলী সম্বন্ধে আপনার কোন উদ্বেগ না থা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নিশ্চিতভাবে আপনি একজন সচল খ্রীষ্ট বিশ্বাসী </w:t>
      </w:r>
      <w:r>
        <w:rPr>
          <w:rFonts w:ascii="Vrinda" w:hAnsi="Vrinda" w:cs="Vrinda"/>
          <w:szCs w:val="22"/>
          <w:u w:val="single"/>
        </w:rPr>
        <w:t>ন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আবারও বল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কৃত উদ্দীপনা হওয়া উচিৎ এমন একটি বিষয় যা আমাদের প্রত্যেকের কাছে গভীরভাবে আকর্ষনীয়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ইজন্য আসুন আমরা মার্ক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নবম অধ্যায়ে লেখা এই ঘটনার সম্বন্ধে চিন্তা ক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খুব গুরুত্বপূর্ণ একটি ঘট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চারটি সুসমাচারের মধ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থ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র্ক এবং লূ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তিনটিতে পবিত্র আত্মা এর বিবরণ আমাদের কাছে দিতে গভীর যত্ন ন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র্ক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মধ্যে দেওয়া বিবরণ থেকে আমি দুটি পদ পড়ে শোনাচ্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ধ্যায়ের প্রথম দিকের অংশে মার্ক আমাদের বলেছেন যে খ্রীষ্ট পিত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কোব ও যোহনকে সঙ্গে নিয়েছিলেন এবং রূপান্তরের পর্বতে উঠেছিলেন যেখানে তারা একটি আশ্চর্য্যজনক ঘটনার সাক্ষী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তারা পর্বত থেকে নেমে এসেছিলেন তারা দেখেছিলেন এক বিশাল জনতা চারিদিক থেকে বাকি শিষ্যদের ঘিরে ধরে তাদের সঙ্গে বাদানুবাদে ব্যস্ত রয়ে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ই তিনজন যারা যীশুর সঙ্গে নেমে এসেছিলেন তারা বুঝে উঠতে পারেননি যে কি বিষয়ে এইসব হ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খন একজন লোক সেই জনতা দল থেকে বেরিয়ে এলেন এবং যীশুকে বললেন যে তার পুত্রকে অশুচি আত্মায় পেয়েছে যা তার মুখ দিয়ে ফেনা বের করাচ্ছে এবং তার দাঁত কিড়মিড় করা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খন সেই মানুষটি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 xml:space="preserve">আমি আপনার শিষ্যদিগকে তাহা ছাড়াইত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দিয়াবলকে বাইরে নিক্ষেপ করতে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বল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ঁহারা পারিলেন না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মার্ক </w:t>
      </w:r>
      <w:r>
        <w:rPr>
          <w:rFonts w:cs="Vrinda" w:ascii="Vrinda" w:hAnsi="Vrinda"/>
          <w:szCs w:val="22"/>
        </w:rPr>
        <w:t xml:space="preserve">9:8)| </w:t>
      </w:r>
      <w:r>
        <w:rPr>
          <w:rFonts w:ascii="Vrinda" w:hAnsi="Vrinda" w:cs="Vrinda"/>
          <w:szCs w:val="22"/>
        </w:rPr>
        <w:t>তারা চেষ্টা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রা ব্যর্থ হয়েছ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ীশু ঐ লোকটিকে কয়েকটি প্রশ্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ই তিনি খুব দ্রুত ঐ ছেলেটির থেকে দিয়াবলকে বাইরে বের করে দ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 খ্রীষ্ট বাড়িটির ভিতরে প্রবেশ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শিষ্যেরা তার সঙ্গ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সকলে বাড়িতে অবস্থান করার পরে শিষ্যেরা তাঁকে জিজ্ঞাসা কর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রা কেন সেটা ছাড়াইতে পারিলাম না</w:t>
      </w:r>
      <w:r>
        <w:rPr>
          <w:rFonts w:cs="Vrinda" w:ascii="Vrinda" w:hAnsi="Vrinda"/>
          <w:szCs w:val="22"/>
        </w:rPr>
        <w:t>?" (</w:t>
      </w:r>
      <w:r>
        <w:rPr>
          <w:rFonts w:ascii="Vrinda" w:hAnsi="Vrinda" w:cs="Vrinda"/>
          <w:szCs w:val="22"/>
        </w:rPr>
        <w:t xml:space="preserve">মার্ক </w:t>
      </w:r>
      <w:r>
        <w:rPr>
          <w:rFonts w:cs="Vrinda" w:ascii="Vrinda" w:hAnsi="Vrinda"/>
          <w:szCs w:val="22"/>
        </w:rPr>
        <w:t xml:space="preserve">9:8)| </w:t>
      </w:r>
      <w:r>
        <w:rPr>
          <w:rFonts w:ascii="Vrinda" w:hAnsi="Vrinda" w:cs="Vrinda"/>
          <w:szCs w:val="22"/>
        </w:rPr>
        <w:t>তারা কাজটি করার জন্যে কঠোর চেষ্ট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 আগে তারা অনেকবার সফলও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এইবারে তারা সম্পূর্ণভাবে ব্যর্থ হ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ও খ্রীষ্ট সরলভাবে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তাহার হইতে বাহির হও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বং সেই ছেলেটি আরোগ্য লাভ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রা কেন সেটা ছাড়াইতে পারিলাম না</w:t>
      </w:r>
      <w:r>
        <w:rPr>
          <w:rFonts w:cs="Vrinda" w:ascii="Vrinda" w:hAnsi="Vrinda"/>
          <w:szCs w:val="22"/>
        </w:rPr>
        <w:t xml:space="preserve">?" </w:t>
      </w:r>
      <w:r>
        <w:rPr>
          <w:rFonts w:ascii="Vrinda" w:hAnsi="Vrinda" w:cs="Vrinda"/>
          <w:szCs w:val="22"/>
        </w:rPr>
        <w:t>খ্রীষ্ট শিষ্যদের উত্তর কর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প্রার্থনা এবং উপবাস ভিন্ন আর কিছুতেই এই জাতি বাহির হয় না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মার্ক </w:t>
      </w:r>
      <w:r>
        <w:rPr>
          <w:rFonts w:cs="Vrinda" w:ascii="Vrinda" w:hAnsi="Vrinda"/>
          <w:szCs w:val="22"/>
        </w:rPr>
        <w:t>9:29)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খন আমি বর্তমানে আমাদের মন্ডলীর সমস্যা দেখাতে এই ঘটনাটি ব্যবহার করতে চল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ছেলেটি হল আধুনিক বিশ্বের যুবকদের প্রতিরূপ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িষ্যেরা হলেন আমাদের মন্ডলীগুলির প্রতিরূপ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কি স্পষ্ট নয় যে আমাদের মন্ডলীগুলি আজকের যুবকদের সাহায্য করতে ব্যর্থ হচ্ছ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জর্জ বারনা আমাদের বলছেন যে আমরা মন্ডলীতে প্রতিপাল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মাদের নিজেদের যুবকদের </w:t>
      </w:r>
      <w:r>
        <w:rPr>
          <w:rFonts w:cs="Vrinda" w:ascii="Vrinda" w:hAnsi="Vrinda"/>
          <w:szCs w:val="22"/>
        </w:rPr>
        <w:t xml:space="preserve">88% </w:t>
      </w:r>
      <w:r>
        <w:rPr>
          <w:rFonts w:ascii="Vrinda" w:hAnsi="Vrinda" w:cs="Vrinda"/>
          <w:szCs w:val="22"/>
        </w:rPr>
        <w:t>যুবককেই হারাচ্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বিশ্ব থেকে আমরা অত্যন্ত কম সংখ্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ুব কম সংখ্য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ুবক জয়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মন্ডলীগুলি শীর্ণ হচ্ছে এবং দ্রুত অপারগ হয়ে পড়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াউদার্ন ব্যাপটিষ্ট এখন প্রতি বছরে প্রায় </w:t>
      </w:r>
      <w:r>
        <w:rPr>
          <w:rFonts w:cs="Vrinda" w:ascii="Vrinda" w:hAnsi="Vrinda"/>
          <w:szCs w:val="22"/>
        </w:rPr>
        <w:t>1,000</w:t>
      </w:r>
      <w:r>
        <w:rPr>
          <w:rFonts w:ascii="Vrinda" w:hAnsi="Vrinda" w:cs="Vrinda"/>
          <w:szCs w:val="22"/>
        </w:rPr>
        <w:t>টি মন্ডলী হারাচ্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টা তাদের নিজস্ব হিসাব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বং আমাদের স্বাধীন মন্ডলীগুলিও এর থেকে ভাল কিছু করছ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ংখ্যাগুলির দিকে তাকালে যে কোন ব্যক্তি দেখতে পাবেন যে একশ বছর আগে আমাদের মন্ডলী যতটা শক্তিশালী ছিল এখন তার অর্দ্ধেকও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ই কারণ যে ডঃ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আ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 xml:space="preserve">পেকা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বর্তমান মন্ডলীগুলির ভগ্ন দশার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থা বল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মন্ডলীগুল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শিষ্যদে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বকিছু করছে যা তারা পার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বুও তারা ব্যর্থ হ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টা শোচনীয়ভাবে সম্ভব তারা ব্যর্থ হচ্ছে ঠিক যেমন শিষ্যেরা সেই সময়ে হয়েছিলেন যখন তারা সেই ছেলেটিকে সাহায্য করার চেষ্ট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্রশ্নটি আমাদেরও করা উচিৎ হবে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আমরা কেন সেটা ছাড়াইতে পারি না</w:t>
      </w:r>
      <w:r>
        <w:rPr>
          <w:rFonts w:cs="Vrinda" w:ascii="Vrinda" w:hAnsi="Vrinda"/>
          <w:szCs w:val="22"/>
        </w:rPr>
        <w:t xml:space="preserve">?" </w:t>
      </w:r>
      <w:r>
        <w:rPr>
          <w:rFonts w:ascii="Vrinda" w:hAnsi="Vrinda" w:cs="Vrinda"/>
          <w:szCs w:val="22"/>
        </w:rPr>
        <w:t>এই ব্যর্থতার কারণ কি</w:t>
      </w:r>
      <w:r>
        <w:rPr>
          <w:rFonts w:cs="Vrinda" w:ascii="Vrinda" w:hAnsi="Vrinda"/>
          <w:szCs w:val="22"/>
        </w:rPr>
        <w:t>?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া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র্ক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নবম অধ্যা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কাছে মনে হচ্ছে যে খ্রীষ্ট সেই প্রশ্নটিরই চর্চা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খ্রীষ্ট যে উত্তর করেছেন তা বর্তমানেও ততটাই গুরুত্বপূর্ণ যতটা সেই সময়ে ছিল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তিনি গৃহে আসিলে তাঁহার শিষ্যেরা বিজনে তাঁহাকে জিজ্ঞাসা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কেন সেটা ছাড়াইতে পারিলাম না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তিনি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প্রার্থনা এবং উপবাস ভিন্ন আর কিছুতেই এই জাতি বাহির হয় না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>9:28-2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িনটি সহজ বিষয়ে এই পাঠ্যাংশটিকে ভাগ করা যায়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প্রথম বিষয়টি হল ‘‘এই জাতি </w:t>
      </w:r>
      <w:r>
        <w:rPr>
          <w:rFonts w:cs="Vrinda" w:ascii="Vrinda" w:hAnsi="Vrinda"/>
          <w:b/>
          <w:bCs/>
          <w:sz w:val="24"/>
          <w:szCs w:val="24"/>
        </w:rPr>
        <w:t xml:space="preserve">|’’ </w:t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েন তারা তাকে বের করতে পারে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খ্রীষ্ট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 xml:space="preserve">প্রার্থনা এবং উপবাস ভিন্ন আর কিছুতেই এই </w:t>
      </w:r>
      <w:r>
        <w:rPr>
          <w:rFonts w:ascii="Vrinda" w:hAnsi="Vrinda" w:cs="Vrinda"/>
          <w:szCs w:val="22"/>
          <w:u w:val="single"/>
        </w:rPr>
        <w:t>জাতি</w:t>
      </w:r>
      <w:r>
        <w:rPr>
          <w:rFonts w:ascii="Vrinda" w:hAnsi="Vrinda" w:cs="Vrinda"/>
          <w:szCs w:val="22"/>
        </w:rPr>
        <w:t xml:space="preserve"> বাহির হয় ন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তিনি তাদের বলেছিলেন যে একটি ঘটনা এবং অন্য ঘটনার মধ্যে সেখানে পার্থক্য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র আগে খ্রীষ্ট তাদের প্রচার এবং দিয়াবল বের করতে পাঠিয়েছিল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তারা সেইমতন গিয়েছিলেন এবং প্রচার করেছিলেন এবং অনেক দিয়াবল বের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আনন্দ করতে করতে ফির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লেছিলেন যে দিয়াবলেরা তাদের অধীনে 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সেইজন্যে যখন সেই লোকটি তার পুত্রকে এদের কাছে নিয়ে এসেছিলেন তারা নিশ্চিত ছিলেন যে তারা তাকে সাহায্য করতে সক্ষম হবেন সেই একই জিনিস করে যা তারা এর আগে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বুও এই সময় তারা সম্পূর্ণভাবে ব্যর্থ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করা সমস্ত চেষ্টা সত্ত্বেও সেই ছেলেটি মোটেও কোন সাহায্য পেল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কেন হলনা ভেবে তারা আশ্চর্যান্বিত হ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 খ্রীষ্ট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>"-</w:t>
      </w:r>
      <w:r>
        <w:rPr>
          <w:rFonts w:ascii="Vrinda" w:hAnsi="Vrinda" w:cs="Vrinda"/>
          <w:szCs w:val="22"/>
        </w:rPr>
        <w:t>এর বিষয়ে বলেছিলেন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বং এর আগে যে জাতির সঙ্গে তারা মোকাবিলা করতেন তার মধ্যে সেখানে পার্থক্য ছিল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ক দিক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মস্যাটি সবসময়ে একই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্ডলীর কাজ হল শয়তান এবং তার দিয়াবলের ক্ষমতা থেকে যুবকদের মুক্তি দেওয়া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যেন তাহারা অন্ধকার হইতে জ্যোতির প্র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শয়তানের কর্ত্তৃত্ব হইতে ঈশ্বরের প্রতি ফিরিয়া আইসে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প্রেরিত </w:t>
      </w:r>
      <w:r>
        <w:rPr>
          <w:rFonts w:cs="Vrinda" w:ascii="Vrinda" w:hAnsi="Vrinda"/>
          <w:szCs w:val="22"/>
        </w:rPr>
        <w:t xml:space="preserve">26:18)| </w:t>
      </w:r>
      <w:r>
        <w:rPr>
          <w:rFonts w:ascii="Vrinda" w:hAnsi="Vrinda" w:cs="Vrinda"/>
          <w:szCs w:val="22"/>
        </w:rPr>
        <w:t>প্রতিটি যুগ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্রতিটি সংস্কৃতিতে ঐটা সব সময়ে এক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্ডলীগুলিকে সব সময়েই শয়তান এবং দিয়াবলদের সঙ্গে মোকাবিলা করতে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দিয়াবলদের মধ্যে সেখানে কিছু পার্থক্য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সকলে এক রকমের হয়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্রেরিত পৌল বলেছিলেন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কেননা রক্তমাংসের সহিত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িন্তু </w:t>
      </w:r>
      <w:r>
        <w:rPr>
          <w:rFonts w:ascii="Vrinda" w:hAnsi="Vrinda" w:cs="Vrinda"/>
          <w:szCs w:val="22"/>
          <w:u w:val="single"/>
        </w:rPr>
        <w:t>আধিপত্য সকলের</w:t>
      </w:r>
      <w:r>
        <w:rPr>
          <w:rFonts w:ascii="Vrinda" w:hAnsi="Vrinda" w:cs="Vrinda"/>
          <w:szCs w:val="22"/>
        </w:rPr>
        <w:t xml:space="preserve"> সহ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u w:val="single"/>
        </w:rPr>
        <w:t>কর্ত্তৃত্ব সকলের</w:t>
      </w:r>
      <w:r>
        <w:rPr>
          <w:rFonts w:ascii="Vrinda" w:hAnsi="Vrinda" w:cs="Vrinda"/>
          <w:szCs w:val="22"/>
        </w:rPr>
        <w:t xml:space="preserve"> সহ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ই </w:t>
      </w:r>
      <w:r>
        <w:rPr>
          <w:rFonts w:ascii="Vrinda" w:hAnsi="Vrinda" w:cs="Vrinda"/>
          <w:szCs w:val="22"/>
          <w:u w:val="single"/>
        </w:rPr>
        <w:t>অন্ধকারের জগৎপতিদের</w:t>
      </w:r>
      <w:r>
        <w:rPr>
          <w:rFonts w:ascii="Vrinda" w:hAnsi="Vrinda" w:cs="Vrinda"/>
          <w:szCs w:val="22"/>
        </w:rPr>
        <w:t xml:space="preserve"> সহ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u w:val="single"/>
        </w:rPr>
        <w:t>স্বর্গীয় স্থানে দুষ্টতার আত্মাগণের</w:t>
      </w:r>
      <w:r>
        <w:rPr>
          <w:rFonts w:ascii="Vrinda" w:hAnsi="Vrinda" w:cs="Vrinda"/>
          <w:szCs w:val="22"/>
        </w:rPr>
        <w:t xml:space="preserve"> সহিত আমাদের মল্লযুদ্ধ হইতেছ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ইফিষীয় </w:t>
      </w:r>
      <w:r>
        <w:rPr>
          <w:rFonts w:cs="Vrinda" w:ascii="Vrinda" w:hAnsi="Vrinda"/>
          <w:szCs w:val="22"/>
        </w:rPr>
        <w:t xml:space="preserve">6:12)| </w:t>
      </w:r>
      <w:r>
        <w:rPr>
          <w:rFonts w:ascii="Vrinda" w:hAnsi="Vrinda" w:cs="Vrinda"/>
          <w:szCs w:val="22"/>
        </w:rPr>
        <w:t>তিনি আমাদের বলেছিলেন যে দিয়াবলদের মধ্যে সেখানে বিভিন্ন পদমর্যাদা র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দের নেতা হল শয়তান স্বয়ং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কাশের কর্ত্তৃত্বাধিপতির অনুস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আত্মা এখন অবাধ্যতার সন্তানগণের মধ্যে কার্য্য করিতেছে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ইফিষীয় </w:t>
      </w:r>
      <w:r>
        <w:rPr>
          <w:rFonts w:cs="Vrinda" w:ascii="Vrinda" w:hAnsi="Vrinda"/>
          <w:szCs w:val="22"/>
        </w:rPr>
        <w:t xml:space="preserve">2:2)| </w:t>
      </w:r>
      <w:r>
        <w:rPr>
          <w:rFonts w:ascii="Vrinda" w:hAnsi="Vrinda" w:cs="Vrinda"/>
          <w:szCs w:val="22"/>
        </w:rPr>
        <w:t>তার সমস্ত ক্ষমতার মধ্যে শয়তান এখনও জীবিত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এই সমস্ত নিম্নতর দিয়াবলীয় ক্ষমতাগুলি শয়তানের ক্ষমতার অধীনে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িষ্যেরা সহজেই এই দুর্বলতর শ্রেণীর দিয়াবলদের বের করে দিতে পা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এখা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ছেলেটির মধ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চ্চতর ক্ষমতাসম্পন্ন আত্মা ছিলেন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ল আলাদ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সেইজন্যে এটা অপেক্ষাকৃত অনেক বড় একটি সমস্য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্রথম বিষয় হল আমাদের অবশ্যই খুঁজে বের করতে হবে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ি ধরণের যার সঙ্গে বর্তমানে আমাদের অবশ্যই মোকাবিলা করতে হব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যখন আমর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শব্দসমষ্টির দিকে দেখি আমি আশ্চর্য হই যে আজকের দিনে যদি অনেক পালক অন্তত এটুকু উপলব্ধি করতেন যে আমরা যে সংগ্রামের মধ্যে আছি তা হল একটা আত্মিক সংগ্র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নিশ্চিত যে বেশির ভাগ পালক কখনও ভাবেন না যে তাদের কাজ হল শয়তান ও মন্দ আত্মার বিরুদ্ধে যুদ্ধ কর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মিনারি এবং এমনকী বাইবেল কলেজগুলি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নবিক প্রণালীর উপরে বেশি জোর দে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া পালকদের শিক্ষা দেন না যে তাদের প্রধান সমস্যা আত্মিক ক্ষেত্রের মধ্যে নিহিত আ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ইজন্যে তারা নির্দ্দিষ্ট একটা পদ্ধতি অবলম্বন করে চলেন যা অতীতে সাফল্য পে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উপলব্ধি করেন না যে সেই পুরানো পদ্ধতিগুলি বর্তমান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র সঙ্গে মোকাবিলা কর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ত্যেকে জানেন যে সেখানে একটা চাহিদা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প্রশ্ন হচ্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সেই চাহিদাটি সঠিকভাবে ক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যতক্ষণে আমরা বর্তমানের সঠিক চাহিদার বিষয়ে সচেতন না হচ্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সেই শিষ্যদের মতই অসফল হব যেমন তারা ঐ ছেলেটির ক্ষেত্রে হয়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আজকের দিন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ি</w:t>
      </w:r>
      <w:r>
        <w:rPr>
          <w:rFonts w:cs="Vrinda" w:ascii="Vrinda" w:hAnsi="Vrinda"/>
          <w:szCs w:val="22"/>
        </w:rPr>
        <w:t>? 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ল অস্তিত্ববাদের এক দিয়াব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স্তিত্ববাদ বলছে যে কোন কিছু বাস্তব হয় একমাত্র যদি আপনি তার </w:t>
      </w:r>
      <w:r>
        <w:rPr>
          <w:rFonts w:ascii="Vrinda" w:hAnsi="Vrinda" w:cs="Vrinda"/>
          <w:szCs w:val="22"/>
          <w:u w:val="single"/>
        </w:rPr>
        <w:t>অভিজ্ঞতা</w:t>
      </w:r>
      <w:r>
        <w:rPr>
          <w:rFonts w:ascii="Vrinda" w:hAnsi="Vrinda" w:cs="Vrinda"/>
          <w:szCs w:val="22"/>
        </w:rPr>
        <w:t xml:space="preserve"> লাভ কর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একমাত্র যদি আপনি তা </w:t>
      </w:r>
      <w:r>
        <w:rPr>
          <w:rFonts w:ascii="Vrinda" w:hAnsi="Vrinda" w:cs="Vrinda"/>
          <w:szCs w:val="22"/>
          <w:u w:val="single"/>
        </w:rPr>
        <w:t>অনুভব</w:t>
      </w:r>
      <w:r>
        <w:rPr>
          <w:rFonts w:ascii="Vrinda" w:hAnsi="Vrinda" w:cs="Vrinda"/>
          <w:szCs w:val="22"/>
        </w:rPr>
        <w:t xml:space="preserve">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বর্তমানে এক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অনুভূতির দিয়াবল</w:t>
      </w:r>
      <w:r>
        <w:rPr>
          <w:rFonts w:cs="Vrinda" w:ascii="Vrinda" w:hAnsi="Vrinda"/>
          <w:szCs w:val="22"/>
        </w:rPr>
        <w:t>"-</w:t>
      </w:r>
      <w:r>
        <w:rPr>
          <w:rFonts w:ascii="Vrinda" w:hAnsi="Vrinda" w:cs="Vrinda"/>
          <w:szCs w:val="22"/>
        </w:rPr>
        <w:t>এর দ্বারা লোকদের মন আচ্ছন্ন কর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নুভূতির সেই অস্তিত্ববাদী দিয়াবল বলছে যে একটা আবেগমুক্তিকর অভিজ্ঞত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নিশ্চয়তার একটা অনুভূতি আপনাকে পেতে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দিয়াবল বলছে যে যদি আপনার সেই অনুভূতি হ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প্রমাণিত হয় যে আপনি উদ্ধার লাভ কর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চ্ছন্ন করে রাখা এই সব লোকরা একজন বিচারের ঈশ্বরে বিশ্বাস ক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কেবল অনুভূতিতে বিশ্বাস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ভাবেন যে উদ্ধার লাভ করতে হলে তাদের অবশ্যই একটা </w:t>
      </w:r>
      <w:r>
        <w:rPr>
          <w:rFonts w:ascii="Vrinda" w:hAnsi="Vrinda" w:cs="Vrinda"/>
          <w:szCs w:val="22"/>
          <w:u w:val="single"/>
        </w:rPr>
        <w:t>অনুভূতি</w:t>
      </w:r>
      <w:r>
        <w:rPr>
          <w:rFonts w:ascii="Vrinda" w:hAnsi="Vrinda" w:cs="Vrinda"/>
          <w:szCs w:val="22"/>
        </w:rPr>
        <w:t xml:space="preserve"> পেতে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যে উদ্ধার লাভ করেছেন তা প্রমাণ করতে তাদের একট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  <w:u w:val="single"/>
        </w:rPr>
        <w:t>নিশ্চয়তা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 xml:space="preserve">র </w:t>
      </w:r>
      <w:r>
        <w:rPr>
          <w:rFonts w:ascii="Vrinda" w:hAnsi="Vrinda" w:cs="Vrinda"/>
          <w:szCs w:val="22"/>
          <w:u w:val="single"/>
        </w:rPr>
        <w:t>অনুভূতি</w:t>
      </w:r>
      <w:r>
        <w:rPr>
          <w:rFonts w:ascii="Vrinda" w:hAnsi="Vrinda" w:cs="Vrinda"/>
          <w:szCs w:val="22"/>
        </w:rPr>
        <w:t xml:space="preserve"> দরক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দ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নিশ্চয়ত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ল এক আদর্শ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রা নিজেদের অনুভূতিতে বিশ্বাস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খ্রীষ্টকে ন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রা লোকদের প্রশ্ন করি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পনি কি খ্রীষ্টে বিশ্বাস করেছিলেন</w:t>
      </w:r>
      <w:r>
        <w:rPr>
          <w:rFonts w:cs="Vrinda" w:ascii="Vrinda" w:hAnsi="Vrinda"/>
          <w:szCs w:val="22"/>
        </w:rPr>
        <w:t xml:space="preserve">?" </w:t>
      </w:r>
      <w:r>
        <w:rPr>
          <w:rFonts w:ascii="Vrinda" w:hAnsi="Vrinda" w:cs="Vrinda"/>
          <w:szCs w:val="22"/>
        </w:rPr>
        <w:t>তারা উত্তর দ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কেন লোকেরা না ব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কারণ তারা সঠিক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অনুভূ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পান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রা তাদের অনুভূতিতে বিশ্বাস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কে ন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দিয়াবল তাদের মনগুলিকে আচ্ছন্ন করে রেখ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দিয়াবল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একমাত্র প্রার্থনা </w:t>
      </w:r>
      <w:r>
        <w:rPr>
          <w:rFonts w:ascii="Vrinda" w:hAnsi="Vrinda" w:cs="Vrinda"/>
          <w:szCs w:val="22"/>
          <w:u w:val="single"/>
        </w:rPr>
        <w:t>এবং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উপবাসের</w:t>
      </w:r>
      <w:r>
        <w:rPr>
          <w:rFonts w:ascii="Vrinda" w:hAnsi="Vrinda" w:cs="Vrinda"/>
          <w:szCs w:val="22"/>
        </w:rPr>
        <w:t xml:space="preserve"> দ্বারাই পরাজিত হতে পারে</w:t>
      </w:r>
      <w:r>
        <w:rPr>
          <w:rFonts w:cs="Vrinda" w:ascii="Vrinda" w:hAnsi="Vrinda"/>
          <w:szCs w:val="22"/>
        </w:rPr>
        <w:t>! "</w:t>
      </w:r>
      <w:r>
        <w:rPr>
          <w:rFonts w:ascii="Vrinda" w:hAnsi="Vrinda" w:cs="Vrinda"/>
          <w:szCs w:val="22"/>
        </w:rPr>
        <w:t>এই জাতির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বাঁধন ছিন্ন করতে আমাদের অবশ্যই উপবাস করতে হব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/>
      </w:pPr>
      <w:r>
        <w:rPr>
          <w:rFonts w:cs="Vrinda" w:ascii="Vrinda" w:hAnsi="Vrinda"/>
          <w:b/>
          <w:sz w:val="24"/>
        </w:rPr>
        <w:t>II.</w:t>
        <w:tab/>
      </w:r>
      <w:r>
        <w:rPr>
          <w:rFonts w:ascii="Vrinda" w:hAnsi="Vrinda" w:cs="Vrinda"/>
          <w:b/>
          <w:b/>
          <w:sz w:val="24"/>
          <w:sz w:val="24"/>
        </w:rPr>
        <w:t xml:space="preserve">দ্বিতীয় বিষয় হল সেই প্রণালী যা ব্যর্থ হয়েছে </w:t>
      </w:r>
      <w:r>
        <w:rPr>
          <w:rFonts w:cs="Vrinda" w:ascii="Vrinda" w:hAnsi="Vrinda"/>
          <w:b/>
          <w:sz w:val="24"/>
        </w:rPr>
        <w:t>|</w:t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eastAsia="Vrinda" w:cs="Vrinda"/>
          <w:b/>
          <w:b/>
          <w:sz w:val="24"/>
        </w:rPr>
      </w:pPr>
      <w:r>
        <w:rPr>
          <w:rFonts w:eastAsia="Vrinda" w:cs="Vrinda" w:ascii="Vrinda" w:hAnsi="Vrinda"/>
          <w:b/>
          <w:sz w:val="24"/>
        </w:rPr>
        <w:t xml:space="preserve">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ি দেখছি যে আমাদের মন্ডলীগুলি সেই সব কাজ করছে যা অতীতে খুবই সাহায্যকারী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িন্তু বর্তমান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র উপরে এর আর খুব বেশি একটা প্রভাব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আমরা পুরানো প্রণালীতে নির্ভর করি সেই কারণ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আমাদের যুবকদের প্রায় সকলকেই হারাচ্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রা জগত থেকে খুব কমই কারও মন পরিবর্তন করাতে পা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ভুল বোঝাবুঝির ঝুঁকি নিয়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সানডে স্কুলকেও সেই শ্রেণীতে রাখ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শপঁচিশ বছর আগে এই পদ্ধতি খুবই কার্যকরী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ি মনে করি আজকে এর মূল্য খুব সামান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িত্রাণের বই সম্বন্ধেও আমি একই জিনিস বল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া সময় ছিল যখন লোকে প্রকৃতপক্ষে সেগুলি পড়তেন এবং মন্ডলীতে আস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ি সরলভাবে যেকোন পালককে জিজ্ঞাসা করব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পনার মন্ডলীতে কি এমন কোন যুবক আছেন যিনি মন্ডলীতে এসেছেন এবং একটা বই পড়ে উদ্ধার লাভ করেছেন</w:t>
      </w:r>
      <w:r>
        <w:rPr>
          <w:rFonts w:cs="Vrinda" w:ascii="Vrinda" w:hAnsi="Vrinda"/>
          <w:szCs w:val="22"/>
        </w:rPr>
        <w:t xml:space="preserve">?" </w:t>
      </w:r>
      <w:r>
        <w:rPr>
          <w:rFonts w:ascii="Vrinda" w:hAnsi="Vrinda" w:cs="Vrinda"/>
          <w:szCs w:val="22"/>
        </w:rPr>
        <w:t xml:space="preserve">আমি মনি করি এটা স্পষ্ট যে আমাদের সময়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খুব ভালভাবে এই প্রণালীর প্রতি সাড়া দেয় না যা পুরানো দিনে ব্যবহৃত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রজায় দরজায় ঘুরে সাক্ষাৎ করার প্রণালীকেও আমি ঐ পর্যায়ে ফেল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প্রণালীটি খুব জোরদারভাবে অতীতে ব্যবহার করা হ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িন্তু যেখানে আমর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র সঙ্গে এখন সংগ্রাম করছি সেই সময়ে যুবকদের মন্ডলীতে আনতে এটা আমাদের আর সাহায্য করছে না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খানে নির্দ্দিষ্ট কিছু বিষয় রয়েছে যা বর্তমানে অকেজো বলে দেখা যাচ্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খন সেগুল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র প্রতি প্রয়োগ করা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্য কথ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 কার্যত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তোমরা এই ঘটনায় ব্যর্থ হইয়াছিলে কারণ যে ক্ষমতা তোমাদের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হা অন্য ঘটনার পক্ষে যথেষ্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খানে তাহার মূল্য 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ইহা তোমাকে বালকটিকে সাহায্য করিতে ক্ষমতাহীন করিয়া ছাড়িয়াছে যাহা </w:t>
      </w:r>
      <w:r>
        <w:rPr>
          <w:rFonts w:cs="Arial" w:ascii="Arial" w:hAnsi="Arial"/>
          <w:szCs w:val="22"/>
        </w:rPr>
        <w:t>'</w:t>
      </w:r>
      <w:r>
        <w:rPr>
          <w:rFonts w:ascii="Vrinda" w:hAnsi="Vrinda" w:cs="Vrinda"/>
          <w:szCs w:val="22"/>
        </w:rPr>
        <w:t>এই জাতির</w:t>
      </w:r>
      <w:r>
        <w:rPr>
          <w:rFonts w:cs="Arial" w:ascii="Arial" w:hAnsi="Arial"/>
          <w:szCs w:val="22"/>
        </w:rPr>
        <w:t>'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ক্ষমতার অধীনে</w:t>
      </w:r>
      <w:r>
        <w:rPr>
          <w:rFonts w:cs="Vrinda" w:ascii="Vrinda" w:hAnsi="Vrinda"/>
          <w:szCs w:val="22"/>
        </w:rPr>
        <w:t xml:space="preserve">|"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ি জানি সেখানে অনেক পালক আছেন যারা উপলব্ধি করেন যে অতীতে আমাদের করা বহু বিষয় বর্তমানে অকেজো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শয়তান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ফন্দি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 xml:space="preserve">র </w:t>
      </w:r>
      <w:r>
        <w:rPr>
          <w:rFonts w:cs="Vrinda" w:ascii="Vrinda" w:hAnsi="Vrinda"/>
          <w:szCs w:val="22"/>
        </w:rPr>
        <w:t xml:space="preserve">(II </w:t>
      </w:r>
      <w:r>
        <w:rPr>
          <w:rFonts w:ascii="Vrinda" w:hAnsi="Vrinda" w:cs="Vrinda"/>
          <w:szCs w:val="22"/>
        </w:rPr>
        <w:t xml:space="preserve">করিন্থীয় </w:t>
      </w:r>
      <w:r>
        <w:rPr>
          <w:rFonts w:cs="Vrinda" w:ascii="Vrinda" w:hAnsi="Vrinda"/>
          <w:szCs w:val="22"/>
        </w:rPr>
        <w:t xml:space="preserve">2:11) </w:t>
      </w:r>
      <w:r>
        <w:rPr>
          <w:rFonts w:ascii="Vrinda" w:hAnsi="Vrinda" w:cs="Vrinda"/>
          <w:szCs w:val="22"/>
        </w:rPr>
        <w:t>তুলনায় বরং প্রণালী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বিদ্যার সম্বন্ধে চিন্তা করতে তাদের প্রশিক্ষিত করা হয়ে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সেইজন্যে তারা নতুন পদ্ধতিগুলির দিকে দুর্দান্তভাবে ঝুঁকে পড়েন যা পুরানোর তুলনায় বেশি ভাল ন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অর্থাৎ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ন্ডলীর দৃঢ় সদস্য করার জন্যে যদি আমরা আমাদের যুবকদের পাওয়ার চেষ্টা ক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উদাহরণস্বরূপ আমাদের কিছু লোক আছেন যারা আমাদের বলছেন যে এর উত্তর হল যুবকদের কাছ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্রমাণ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রা যে সৃষ্টির সম্পর্কে আদিপুস্তকে দেওয়া বিবরণ সত্য এবং বিবর্তনবাদ মিথ্য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মনে করছেন যে এতে যুবকরা মন পরিবর্তন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জগৎ থেকে অন্যেরাও চলে আস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দি আমরা বিবর্তনবাদ মিথ্যা বলে প্রতিপাদন করতে পারি এবং আদিপুস্তকের মধ্যে এর উত্তর তাদের দিয়ে খোঁজ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মনে করেন যে এই পদ্ধতির দ্বারা তারা বর্তমান পরিস্থিতির মোকাবিলা করতে পারব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লয়েড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োন্‌স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ইহা হইতেছে যথাযথভাবে সেই একই পদ্ধতি যাহা অষ্টাদশ শতাব্দীর প্রারম্ভে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খন লোকেরা তাহাদের বিশ্বাস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ধর্মীয় মতবাদ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এর মধ্যে আবদ্ধ করিয়া রাখি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াহা তাহারা আমাদের শিখাইয়া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গুলি হইতেছে সেই বিষয়সমূ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হা খ্রীষ্ট ধর্ম্মের সত্যতা দেখাইতে চল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হারা উহা করেন 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ই পদ্ধতি অনুসরণে কোন কিছুর দ্বারাই </w:t>
      </w:r>
      <w:r>
        <w:rPr>
          <w:rFonts w:cs="Vrinda" w:ascii="Vrinda" w:hAnsi="Vrinda"/>
          <w:szCs w:val="22"/>
        </w:rPr>
        <w:t>'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' </w:t>
      </w:r>
      <w:r>
        <w:rPr>
          <w:rFonts w:ascii="Vrinda" w:hAnsi="Vrinda" w:cs="Vrinda"/>
          <w:szCs w:val="22"/>
        </w:rPr>
        <w:t>বাহির হয় না</w:t>
      </w:r>
      <w:r>
        <w:rPr>
          <w:rFonts w:cs="Vrinda" w:ascii="Vrinda" w:hAnsi="Vrinda"/>
          <w:szCs w:val="22"/>
        </w:rPr>
        <w:t xml:space="preserve">|"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্যর্থ হওয়া অন্য আর একটি পদ্ধতি হল আধুনিক অনুবাদের ব্যবহ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বলা হয়েছিল যে যুবকেরা কিং জেমস বাইবেল বোঝ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যা দরকার তা হল আধুনিক ভাষায় লেখা একটা বাইবে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হলে যুবকরা সেটা পড়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খন যুবকরা বলব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এই হল খ্রীষ্ট ধর্ম</w:t>
      </w:r>
      <w:r>
        <w:rPr>
          <w:rFonts w:cs="Vrinda" w:ascii="Vrinda" w:hAnsi="Vrinda"/>
          <w:szCs w:val="22"/>
        </w:rPr>
        <w:t xml:space="preserve">" - </w:t>
      </w:r>
      <w:r>
        <w:rPr>
          <w:rFonts w:ascii="Vrinda" w:hAnsi="Vrinda" w:cs="Vrinda"/>
          <w:szCs w:val="22"/>
        </w:rPr>
        <w:t>এবং তারা সক্রিয় হয়ে আমাদের মন্ডলীতে আস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েরকম হ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স্তবি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য়েছিল আসলে এর ঠিক উল্টো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ায় ষাট বছর ধরে আমি স্বতন্ত্রভাবে যুবকদের সঙ্গে কাজ করে যাচ্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স্তবিকপক্ষে আমি জানি যে এই সমস্ত আধুনিক অনুবাদ যুবকদের মোটেও আকর্ষণ কর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স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শুনি তাদের অনেকে বল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এটা শুনতে ঠিক লাগছ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একেবারে সঠিক বাইবেলের মতন শুনতে লাগছে না</w:t>
      </w:r>
      <w:r>
        <w:rPr>
          <w:rFonts w:cs="Vrinda" w:ascii="Vrinda" w:hAnsi="Vrinda"/>
          <w:szCs w:val="22"/>
        </w:rPr>
        <w:t xml:space="preserve">|"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কটা আধুনিক অনুবাদ থেকে আমি কখনও প্রচার করি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কখনও করব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আমরা দেখছি যুবকরা সব সময় মন পরিবর্তন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মন্ডলী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সেইসঙ্গে সমগ্র বিশ্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সব আধুনিক অনুবাদের যে মূল্যই যাই হোক না 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গুলি সমস্যা সমাধান করতে পারছ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র সঙ্গে মোকাবিলা করছে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তারা আর বাকি কি চেষ্টা কর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ড় একটা বিষয় হল আধুনিক সঙ্গীত</w:t>
      </w:r>
      <w:r>
        <w:rPr>
          <w:rFonts w:cs="Vrinda" w:ascii="Vrinda" w:hAnsi="Vrinda"/>
          <w:szCs w:val="22"/>
        </w:rPr>
        <w:t>! "</w:t>
      </w:r>
      <w:r>
        <w:rPr>
          <w:rFonts w:ascii="Vrinda" w:hAnsi="Vrinda" w:cs="Vrinda"/>
          <w:szCs w:val="22"/>
        </w:rPr>
        <w:t>আমাদের সঠিক গানটি পেতে হবে এবং তখন তারা ভিতরে আসবেন এবং খ্রীষ্ট বিশ্বাসী হবে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এটা খুব দুঃখজন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কি সত্যিই এই বিষয়ের উপরে কোন মন্তব্য করার দরকার আছ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সেখানে একটা সাউদার্ন ব্যাপটিষ্ট মন্ডলী রয়েছে যা লস এঞ্জেল্‌সের একটা ভাড়া করা জায়গাতে মিলিত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লক একটা টি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শার্ট পরেন এবং একটা টুলের ওপরে বসে থাক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তার বক্তব্য রাখার আগ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 ঘন্টা ধরে র‌ক্‍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ঙ্গীত চলতে থাক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মধ্যে একজন সেখানে পরীক্ষা করত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হতভম্ব হয়ে গ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 যে সেবাকাজটি ছিল অন্ধকারাচ্ছন্ন এবং করুণ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উদ্রেককার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মোটেও আত্মিক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 যে সেই লোকেরা আত্মা জয় কর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াদের যুবকরা যেমন করেন সেভাবে এক ঘন্টা ধরে তারা প্রার্থনা করবেন এটা তিনি কল্পনাও করতে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 ঘন্টা ধরে অন্য কিছুই নয় শুধু প্রার্থনা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এটা ভুলে যা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াজ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ধুনিক সঙ্গীতও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বের করতে ব্যর্থ হয়ে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sz w:val="24"/>
        </w:rPr>
      </w:pPr>
      <w:r>
        <w:rPr>
          <w:rFonts w:cs="Vrinda" w:ascii="Vrinda" w:hAnsi="Vrinda"/>
          <w:b/>
          <w:sz w:val="24"/>
        </w:rPr>
        <w:t>III.</w:t>
        <w:tab/>
      </w:r>
      <w:r>
        <w:rPr>
          <w:rFonts w:ascii="Vrinda" w:hAnsi="Vrinda" w:cs="Vrinda"/>
          <w:b/>
          <w:b/>
          <w:sz w:val="24"/>
          <w:sz w:val="24"/>
        </w:rPr>
        <w:t>তৃতীয় বিষয় হল যে আমাদের কিছু একটা প্রয়োজন আছে যা ঐ মন্দ শক্তিকে অন্তরালে নিয়ে যেতে পারে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>এবং একে চূর্ণ</w:t>
      </w:r>
      <w:r>
        <w:rPr>
          <w:rFonts w:cs="Vrinda" w:ascii="Vrinda" w:hAnsi="Vrinda"/>
          <w:b/>
          <w:sz w:val="24"/>
        </w:rPr>
        <w:t>-</w:t>
      </w:r>
      <w:r>
        <w:rPr>
          <w:rFonts w:ascii="Vrinda" w:hAnsi="Vrinda" w:cs="Vrinda"/>
          <w:b/>
          <w:b/>
          <w:sz w:val="24"/>
          <w:sz w:val="24"/>
        </w:rPr>
        <w:t>বিচূর্ণ করতে পারে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>এবং সেখানে একটাই জিনিস রয়েছে যা সেটা করতে পারে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 xml:space="preserve">আর সেটা হল ঈশ্বরের শক্তি </w:t>
      </w:r>
      <w:r>
        <w:rPr>
          <w:rFonts w:cs="Vrinda" w:ascii="Vrinda" w:hAnsi="Vrinda"/>
          <w:b/>
          <w:sz w:val="24"/>
        </w:rPr>
        <w:t xml:space="preserve">! </w:t>
      </w:r>
    </w:p>
    <w:p>
      <w:pPr>
        <w:pStyle w:val="TextBody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লয়েড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োন্‌স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 xml:space="preserve">আমাদের উপলব্ধি করিতে হইবে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যত শক্তিশালী হউক না 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শক্তি সীমাহীনভাবে বিশা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যাহা প্রয়োজন উহা আরও অধিক জ্ঞ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ও অধিক বোধশক্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রও অধিক কৈফিয়ত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নতুন অনুবা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 রক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ঙ্গীত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 xml:space="preserve">নহ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প্রয়োজন একটি শক্তির যাহা মানুষের অন্তরে প্রবেশ করিতে পারে এবং পরে তাহাদের চূর্ণ করিবে এবং তাহাদের বিনম্র করিবে এবং তাহার পরে তাহাদের নতুন মানুষে পরিণত করি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উহাই হইতেছে জীবন্ত ঈশ্বরের শক্তি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আর এটা আমাদের ফিরিয়ে নিয়ে যায় সেই পাঠ্যাংশের প্রতি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তিনি গৃহে আসিলে তাঁহার শিষ্যেরা বিজনে তাঁহাকে জিজ্ঞাসা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কেন সেটা ছাড়াইতে পারিলাম না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তিনি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প্রার্থনা এবং উপবাস ভিন্ন আর কিছুতেই এই জাতি বাহির হয় না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>9:28-2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ার্থনা এবং উপবাস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ছাড়া অন্য কিছু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ই জাতি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র শয়তানিয় আক্রমণ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উপর বিজয় লাভ করতে আমাদের মন্ডলীকে সাহায্য করতে পার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মন্ডলীগুলি বর্তমানে যুবকদের কাছে পৌছাচ্ছ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কি করতে পারি</w:t>
      </w:r>
      <w:r>
        <w:rPr>
          <w:rFonts w:cs="Vrinda" w:ascii="Vrinda" w:hAnsi="Vrinda"/>
          <w:szCs w:val="22"/>
        </w:rPr>
        <w:t>? "</w:t>
      </w:r>
      <w:r>
        <w:rPr>
          <w:rFonts w:ascii="Vrinda" w:hAnsi="Vrinda" w:cs="Vrinda"/>
          <w:szCs w:val="22"/>
        </w:rPr>
        <w:t>প্রার্থনা ও উপবাস ভিন্ন আর কিছুতেই এই জাতি বাহির হয় না</w:t>
      </w:r>
      <w:r>
        <w:rPr>
          <w:rFonts w:cs="Vrinda" w:ascii="Vrinda" w:hAnsi="Vrinda"/>
          <w:szCs w:val="22"/>
        </w:rPr>
        <w:t>|"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কোন কো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ন্ডিত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য়তো বলব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 xml:space="preserve">উত্তম পান্ডুলিপি </w:t>
      </w:r>
      <w:r>
        <w:rPr>
          <w:rFonts w:cs="Arial" w:ascii="Arial" w:hAnsi="Arial"/>
          <w:szCs w:val="22"/>
        </w:rPr>
        <w:t>'</w:t>
      </w:r>
      <w:r>
        <w:rPr>
          <w:rFonts w:ascii="Vrinda" w:hAnsi="Vrinda" w:cs="Vrinda"/>
          <w:szCs w:val="22"/>
        </w:rPr>
        <w:t>এবং উপবাস</w:t>
      </w:r>
      <w:r>
        <w:rPr>
          <w:rFonts w:cs="Arial" w:ascii="Arial" w:hAnsi="Arial"/>
          <w:szCs w:val="22"/>
        </w:rPr>
        <w:t>'-</w:t>
      </w:r>
      <w:r>
        <w:rPr>
          <w:rFonts w:ascii="Vrinda" w:hAnsi="Vrinda" w:cs="Vrinda"/>
          <w:szCs w:val="22"/>
        </w:rPr>
        <w:t>এর কথা বলছে ন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কিন্তু সে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ন্ডিত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দিয়াবল সম্বন্ধে কি জান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াদের শহরের রাস্তা এবং কলেজ প্রাঙ্গন থেকে পরজাতীয়দের মন পরিবর্তন করার বিষয়ে তিনি কি জান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উদ্দীপনা সম্বন্ধে তিনি কি জান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সেইরকমের উদ্দীপনা যার অভিজ্ঞতা এই মুহূর্তে তারা চীনদেশে লাভ কর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তিনি সেইসব বিষয়ের </w:t>
      </w:r>
      <w:r>
        <w:rPr>
          <w:rFonts w:ascii="Vrinda" w:hAnsi="Vrinda" w:cs="Vrinda"/>
          <w:szCs w:val="22"/>
          <w:u w:val="single"/>
        </w:rPr>
        <w:t>কিছুই</w:t>
      </w:r>
      <w:r>
        <w:rPr>
          <w:rFonts w:ascii="Vrinda" w:hAnsi="Vrinda" w:cs="Vrinda"/>
          <w:szCs w:val="22"/>
        </w:rPr>
        <w:t xml:space="preserve"> জান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জীবনে আমি তিনবার পাপ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ধ্বংসকারী উদ্দীপনা ঘটার প্রত্যক্ষদর্শী হ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বিস্মিত হই এই ভেবে যে সেই উদ্দীপনা তিনটির সবগুলিতেই আমি প্রচার করার বিশেষ সুবিধাপ্রাপ্ত হয়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গুলি কোন সুসমাচার প্রচারমূলক সভা ছিল </w:t>
      </w:r>
      <w:r>
        <w:rPr>
          <w:rFonts w:ascii="Vrinda" w:hAnsi="Vrinda" w:cs="Vrinda"/>
          <w:szCs w:val="22"/>
          <w:u w:val="single"/>
        </w:rPr>
        <w:t>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ছিল সেই সময় যখন ঈশ্বরের শক্তি মানুষের অন্তরে প্রবেশ কর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দের ভগ্ন কর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দের চূর্ণ কর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দের বিনম্র কর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খ্রীষ্ট যীশুর মধ্যে তাকে নতুন করে সৃষ্টি করেছিল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সেই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মরা সেই পুরানো দুটি পান্ডুলিপি অনুসরণ করতে যাচ্ছি না য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উপবাস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শব্দটি বাদ দি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্ঞানবাদীরা উপবাসের উপরে প্রভূত জোর দ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ইজন্যে জ্ঞানবাদীদের ব্যবহার করা থেকে পদগুলিকে রক্ষা করতে সেই মানুষটি যিনি সিনাইটিকাস পান্ডুলিপি নকল করেছিলেন তিনি এ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বং উপবাস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শব্দগুলি </w:t>
      </w:r>
      <w:r>
        <w:rPr>
          <w:rFonts w:ascii="Vrinda" w:hAnsi="Vrinda" w:cs="Vrinda"/>
          <w:szCs w:val="22"/>
          <w:u w:val="single"/>
        </w:rPr>
        <w:t>বাদ</w:t>
      </w:r>
      <w:r>
        <w:rPr>
          <w:rFonts w:ascii="Vrinda" w:hAnsi="Vrinda" w:cs="Vrinda"/>
          <w:szCs w:val="22"/>
        </w:rPr>
        <w:t xml:space="preserve"> দিয়েছিলেন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জ্ঞানবাদীরা উপবাস অনুশীলন করে একে প্রায় অনাহারের পর্যায়ে নিয়ে গেছিলেন</w:t>
      </w:r>
      <w:r>
        <w:rPr>
          <w:rFonts w:cs="Vrinda" w:ascii="Vrinda" w:hAnsi="Vrinda"/>
          <w:szCs w:val="22"/>
        </w:rPr>
        <w:t xml:space="preserve">"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উইলিয়াম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হর্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্রিনিটি ইভাঞ্জেলিকাল সেমিনার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দ্য প্র্যাকটিস অফ ফাস্টিং ইন চার্চ হিস্টোরি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. 3)| </w:t>
      </w:r>
      <w:r>
        <w:rPr>
          <w:rFonts w:ascii="Vrinda" w:hAnsi="Vrinda" w:cs="Vrinda"/>
        </w:rPr>
        <w:t xml:space="preserve">আধুনিক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ন্ডিতগণ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আমাদের বলেন যে নকলকারী ব্যক্তি ঐ শব্দগুলি </w:t>
      </w:r>
      <w:r>
        <w:rPr>
          <w:rFonts w:ascii="Vrinda" w:hAnsi="Vrinda" w:cs="Vrinda"/>
          <w:u w:val="single"/>
        </w:rPr>
        <w:t>যোগ</w:t>
      </w:r>
      <w:r>
        <w:rPr>
          <w:rFonts w:ascii="Vrinda" w:hAnsi="Vrinda" w:cs="Vrinda"/>
        </w:rPr>
        <w:t xml:space="preserve">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এটা অনেক বেশি সম্ভব ছিল যে তারা ঐগুলি </w:t>
      </w:r>
      <w:r>
        <w:rPr>
          <w:rFonts w:ascii="Vrinda" w:hAnsi="Vrinda" w:cs="Vrinda"/>
          <w:u w:val="single"/>
        </w:rPr>
        <w:t>বাদ</w:t>
      </w:r>
      <w:r>
        <w:rPr>
          <w:rFonts w:ascii="Vrinda" w:hAnsi="Vrinda" w:cs="Vrinda"/>
        </w:rPr>
        <w:t xml:space="preserve"> দিয়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দেখুন </w:t>
      </w:r>
      <w:r>
        <w:rPr>
          <w:rFonts w:ascii="Vrinda" w:hAnsi="Vrinda" w:cs="Vrinda"/>
          <w:b/>
          <w:b/>
          <w:i/>
          <w:i/>
        </w:rPr>
        <w:t>দ্য সিক্রেট হিস্টোরি অফ দ্য নস্টিক্‌স</w:t>
      </w:r>
      <w:r>
        <w:rPr>
          <w:rFonts w:cs="Vrinda" w:ascii="Vrinda" w:hAnsi="Vrinda"/>
          <w:b/>
          <w:i/>
        </w:rPr>
        <w:t xml:space="preserve">: </w:t>
      </w:r>
      <w:r>
        <w:rPr>
          <w:rFonts w:ascii="Vrinda" w:hAnsi="Vrinda" w:cs="Vrinda"/>
          <w:b/>
          <w:b/>
          <w:i/>
          <w:i/>
        </w:rPr>
        <w:t>দেয়ার স্ক্রিপ্‌চারস</w:t>
      </w:r>
      <w:r>
        <w:rPr>
          <w:rFonts w:cs="Vrinda" w:ascii="Vrinda" w:hAnsi="Vrinda"/>
          <w:b/>
          <w:i/>
        </w:rPr>
        <w:t xml:space="preserve">, </w:t>
      </w:r>
      <w:r>
        <w:rPr>
          <w:rFonts w:ascii="Vrinda" w:hAnsi="Vrinda" w:cs="Vrinda"/>
          <w:b/>
          <w:b/>
          <w:i/>
          <w:i/>
        </w:rPr>
        <w:t>বিলিফ্‌স এন্ড ট্র্যাডিশনস</w:t>
      </w:r>
      <w:r>
        <w:rPr>
          <w:rFonts w:cs="Vrinda" w:ascii="Vrinda" w:hAnsi="Vrinda"/>
          <w:b/>
          <w:i/>
        </w:rPr>
        <w:t>,</w:t>
      </w:r>
      <w:r>
        <w:rPr>
          <w:rFonts w:cs="Vrinda" w:ascii="Vrinda" w:hAnsi="Vrinda"/>
          <w:bCs/>
          <w:iCs/>
        </w:rPr>
        <w:t xml:space="preserve"> </w:t>
      </w:r>
      <w:r>
        <w:rPr>
          <w:rFonts w:ascii="Vrinda" w:hAnsi="Vrinda" w:cs="Vrinda"/>
          <w:bCs/>
          <w:iCs/>
        </w:rPr>
        <w:t>লেখক এন্ড্রু ফিলিপ স্মিথ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 xml:space="preserve">অধ্যায় </w:t>
      </w:r>
      <w:r>
        <w:rPr>
          <w:rFonts w:cs="Vrinda" w:ascii="Vrinda" w:hAnsi="Vrinda"/>
          <w:bCs/>
          <w:iCs/>
        </w:rPr>
        <w:t xml:space="preserve">5, </w:t>
      </w:r>
      <w:r>
        <w:rPr>
          <w:rFonts w:ascii="Vrinda" w:hAnsi="Vrinda" w:cs="Vrinda"/>
          <w:bCs/>
          <w:iCs/>
        </w:rPr>
        <w:t xml:space="preserve">পৃষ্ঠা </w:t>
      </w:r>
      <w:r>
        <w:rPr>
          <w:rFonts w:cs="Vrinda" w:ascii="Vrinda" w:hAnsi="Vrinda"/>
          <w:bCs/>
          <w:iCs/>
        </w:rPr>
        <w:t xml:space="preserve">1)| </w:t>
      </w:r>
      <w:r>
        <w:rPr>
          <w:rFonts w:ascii="Vrinda" w:hAnsi="Vrinda" w:cs="Vrinda"/>
          <w:bCs/>
          <w:iCs/>
        </w:rPr>
        <w:t>আমরা জানি যে খ্রীষ্ট বলেছিলেন</w:t>
      </w:r>
      <w:r>
        <w:rPr>
          <w:rFonts w:cs="Vrinda" w:ascii="Vrinda" w:hAnsi="Vrinda"/>
          <w:bCs/>
          <w:iCs/>
        </w:rPr>
        <w:t>, "</w:t>
      </w:r>
      <w:r>
        <w:rPr>
          <w:rFonts w:ascii="Vrinda" w:hAnsi="Vrinda" w:cs="Vrinda"/>
          <w:bCs/>
          <w:iCs/>
        </w:rPr>
        <w:t>এবং উপবাস</w:t>
      </w:r>
      <w:r>
        <w:rPr>
          <w:rFonts w:cs="Vrinda" w:ascii="Vrinda" w:hAnsi="Vrinda"/>
          <w:bCs/>
          <w:iCs/>
        </w:rPr>
        <w:t xml:space="preserve">|" </w:t>
      </w:r>
      <w:r>
        <w:rPr>
          <w:rFonts w:ascii="Vrinda" w:hAnsi="Vrinda" w:cs="Vrinda"/>
          <w:bCs/>
          <w:iCs/>
        </w:rPr>
        <w:t>কিভাবে আমরা সেটা জানলাম</w:t>
      </w:r>
      <w:r>
        <w:rPr>
          <w:rFonts w:cs="Vrinda" w:ascii="Vrinda" w:hAnsi="Vrinda"/>
          <w:bCs/>
          <w:iCs/>
        </w:rPr>
        <w:t xml:space="preserve">? </w:t>
      </w:r>
      <w:r>
        <w:rPr>
          <w:rFonts w:ascii="Vrinda" w:hAnsi="Vrinda" w:cs="Vrinda"/>
          <w:bCs/>
          <w:iCs/>
        </w:rPr>
        <w:t>দুটি কারণে আমরা এটা জেনেছি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প্রথম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শিষ্যের যখন এর আগে দিয়াবল বের করতেন তারা স্পষ্টতই প্রার্থনা করে থাকব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কাজেই অন্য আর একটা কিছু যোগ করার দরকার হয়েছিল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 xml:space="preserve">অন্য আর একটা কিছুর দরকার হয়েছিল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>উপবাস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শুধুমাত্র প্রার্থনাই যথেষ্ট ছিল না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মরা অভিজ্ঞতা দ্বারাও এটা জানি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কারণ আমরা উপবাস করেছি এবং যখন আমরা উপবাস ও প্রার্থনায় নিজেদের হৃদয় উজাড় করে দিই তখন ঈশ্বর কি করতে পারেন সেটা আমরা নিজেদের চোখে প্রত্যক্ষ করেছি</w:t>
      </w:r>
      <w:r>
        <w:rPr>
          <w:rFonts w:cs="Vrinda" w:ascii="Vrinda" w:hAnsi="Vrinda"/>
          <w:bCs/>
          <w:iCs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iCs/>
        </w:rPr>
        <w:t>এখন আমি ডঃ মার্টিন লয়েড</w:t>
      </w:r>
      <w:r>
        <w:rPr>
          <w:rFonts w:cs="Vrinda" w:ascii="Vrinda" w:hAnsi="Vrinda"/>
          <w:bCs/>
          <w:iCs/>
        </w:rPr>
        <w:t>-</w:t>
      </w:r>
      <w:r>
        <w:rPr>
          <w:rFonts w:ascii="Vrinda" w:hAnsi="Vrinda" w:cs="Vrinda"/>
          <w:bCs/>
          <w:iCs/>
        </w:rPr>
        <w:t>জোন্‌স</w:t>
      </w:r>
      <w:r>
        <w:rPr>
          <w:rFonts w:cs="Vrinda" w:ascii="Vrinda" w:hAnsi="Vrinda"/>
          <w:bCs/>
          <w:iCs/>
        </w:rPr>
        <w:t>-</w:t>
      </w:r>
      <w:r>
        <w:rPr>
          <w:rFonts w:ascii="Vrinda" w:hAnsi="Vrinda" w:cs="Vrinda"/>
          <w:bCs/>
          <w:iCs/>
        </w:rPr>
        <w:t>এর আর একটি উদ্ধৃতি দিয়ে শেষ করব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কি সুন্দর এক পালক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কি অন্তর্দৃষ্টি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তার জন্য আমি কিভাবে ঈশ্বরকে ধন্যবাদ জানাব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অন্য আর এক জায়গাতে তিনি বলেছেন</w:t>
      </w:r>
      <w:r>
        <w:rPr>
          <w:rFonts w:cs="Vrinda" w:ascii="Vrinda" w:hAnsi="Vrinda"/>
          <w:bCs/>
          <w:iCs/>
        </w:rPr>
        <w:t>,</w:t>
      </w:r>
    </w:p>
    <w:p>
      <w:pPr>
        <w:pStyle w:val="TextBody"/>
        <w:rPr>
          <w:rFonts w:ascii="Vrinda" w:hAnsi="Vrinda" w:cs="Vrinda"/>
          <w:bCs/>
          <w:iCs/>
        </w:rPr>
      </w:pPr>
      <w:r>
        <w:rPr>
          <w:rFonts w:cs="Vrinda" w:ascii="Vrinda" w:hAnsi="Vrinda"/>
          <w:bCs/>
          <w:iCs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bCs/>
          <w:iCs/>
          <w:sz w:val="20"/>
          <w:sz w:val="20"/>
        </w:rPr>
        <w:t>আমি বিস্মিত কখনও কি ইহা আমাদের প্রতি ঘটিয়াছিল যে আমাদের উপবাসের বিষয়ে বিবেচনা করা উচিৎ হইত</w:t>
      </w:r>
      <w:r>
        <w:rPr>
          <w:rFonts w:cs="Vrinda" w:ascii="Vrinda" w:hAnsi="Vrinda"/>
          <w:bCs/>
          <w:iCs/>
          <w:sz w:val="20"/>
        </w:rPr>
        <w:t xml:space="preserve">? </w:t>
      </w:r>
      <w:r>
        <w:rPr>
          <w:rFonts w:ascii="Vrinda" w:hAnsi="Vrinda" w:cs="Vrinda"/>
          <w:bCs/>
          <w:iCs/>
          <w:sz w:val="20"/>
          <w:sz w:val="20"/>
        </w:rPr>
        <w:t>সত্য ঘটনা হইল</w:t>
      </w:r>
      <w:r>
        <w:rPr>
          <w:rFonts w:cs="Vrinda" w:ascii="Vrinda" w:hAnsi="Vrinda"/>
          <w:bCs/>
          <w:iCs/>
          <w:sz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</w:rPr>
        <w:t>ইহা কি নয়</w:t>
      </w:r>
      <w:r>
        <w:rPr>
          <w:rFonts w:cs="Vrinda" w:ascii="Vrinda" w:hAnsi="Vrinda"/>
          <w:bCs/>
          <w:iCs/>
          <w:sz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</w:rPr>
        <w:t>যে মনে হইতেছে যেন এই সমগ্র বিষয়টি আমাদের জীবন হইতে একেবারে বাহিরে অন্তর্হিত হইয়াছে এবং আমাদের সকল খ্রীষ্ট বিশ্বাসীর চিন্তা হইতে মুছিয়া গিয়াছে</w:t>
      </w:r>
      <w:r>
        <w:rPr>
          <w:rFonts w:cs="Vrinda" w:ascii="Vrinda" w:hAnsi="Vrinda"/>
          <w:bCs/>
          <w:iCs/>
          <w:sz w:val="20"/>
        </w:rPr>
        <w:t>?</w:t>
      </w:r>
    </w:p>
    <w:p>
      <w:pPr>
        <w:pStyle w:val="TextBody"/>
        <w:ind w:right="1440" w:hanging="0"/>
        <w:rPr>
          <w:rFonts w:ascii="Vrinda" w:hAnsi="Vrinda" w:cs="Vrinda"/>
          <w:bCs/>
          <w:iCs/>
          <w:sz w:val="20"/>
        </w:rPr>
      </w:pPr>
      <w:r>
        <w:rPr>
          <w:rFonts w:cs="Vrinda" w:ascii="Vrinda" w:hAnsi="Vrinda"/>
          <w:bCs/>
          <w:iCs/>
          <w:sz w:val="20"/>
        </w:rPr>
      </w:r>
    </w:p>
    <w:p>
      <w:pPr>
        <w:pStyle w:val="TextBody"/>
        <w:rPr>
          <w:rFonts w:ascii="Vrinda" w:hAnsi="Vrinda" w:cs="Vrinda"/>
          <w:bCs/>
          <w:iCs/>
          <w:szCs w:val="22"/>
        </w:rPr>
      </w:pPr>
      <w:r>
        <w:rPr>
          <w:rFonts w:ascii="Vrinda" w:hAnsi="Vrinda" w:cs="Vrinda"/>
          <w:bCs/>
          <w:iCs/>
          <w:szCs w:val="22"/>
        </w:rPr>
        <w:t>এবং সেই কারণে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ascii="Vrinda" w:hAnsi="Vrinda" w:cs="Vrinda"/>
          <w:bCs/>
          <w:iCs/>
          <w:szCs w:val="22"/>
        </w:rPr>
        <w:t>সম্ভবত অন্য যেকোন কিছুর তুলনায় বেশি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ascii="Vrinda" w:hAnsi="Vrinda" w:cs="Vrinda"/>
          <w:bCs/>
          <w:iCs/>
          <w:szCs w:val="22"/>
        </w:rPr>
        <w:t xml:space="preserve">আমরা </w:t>
      </w:r>
      <w:r>
        <w:rPr>
          <w:rFonts w:cs="Vrinda" w:ascii="Vrinda" w:hAnsi="Vrinda"/>
          <w:bCs/>
          <w:iCs/>
          <w:szCs w:val="22"/>
        </w:rPr>
        <w:t>"</w:t>
      </w:r>
      <w:r>
        <w:rPr>
          <w:rFonts w:ascii="Vrinda" w:hAnsi="Vrinda" w:cs="Vrinda"/>
          <w:bCs/>
          <w:iCs/>
          <w:szCs w:val="22"/>
        </w:rPr>
        <w:t>এই জাতি</w:t>
      </w:r>
      <w:r>
        <w:rPr>
          <w:rFonts w:cs="Vrinda" w:ascii="Vrinda" w:hAnsi="Vrinda"/>
          <w:bCs/>
          <w:iCs/>
          <w:szCs w:val="22"/>
        </w:rPr>
        <w:t>"</w:t>
      </w:r>
      <w:r>
        <w:rPr>
          <w:rFonts w:ascii="Vrinda" w:hAnsi="Vrinda" w:cs="Vrinda"/>
          <w:bCs/>
          <w:iCs/>
          <w:szCs w:val="22"/>
        </w:rPr>
        <w:t>র উপরে বিজয় লাভ করতে সক্ষম হইনি</w:t>
      </w:r>
      <w:r>
        <w:rPr>
          <w:rFonts w:cs="Vrinda" w:ascii="Vrinda" w:hAnsi="Vrinda"/>
          <w:bCs/>
          <w:iCs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bCs/>
          <w:iCs/>
          <w:szCs w:val="22"/>
        </w:rPr>
      </w:pPr>
      <w:r>
        <w:rPr>
          <w:rFonts w:ascii="Vrinda" w:hAnsi="Vrinda" w:cs="Vrinda"/>
          <w:bCs/>
          <w:iCs/>
          <w:szCs w:val="22"/>
        </w:rPr>
        <w:t>আমাদের মন্ডলীতে আমি একটা সাধারণ উপবাসের আহ্বান করতে চলেছি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ি পরে আপনাদের বিষয়ে আরও কিছু বলব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যখন আমরা উপবাস করব তখন আমি বলে দেব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কিভাবে উপবাস করতে হয় এবং কিভাবে আপনার উপবাস শেষ করতে হয়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ascii="Vrinda" w:hAnsi="Vrinda" w:cs="Vrinda"/>
          <w:bCs/>
          <w:iCs/>
          <w:szCs w:val="22"/>
        </w:rPr>
        <w:t>সেটা আমি আপনাদের বলে দেব</w:t>
      </w:r>
      <w:r>
        <w:rPr>
          <w:rFonts w:cs="Vrinda" w:ascii="Vrinda" w:hAnsi="Vrinda"/>
          <w:bCs/>
          <w:iCs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bCs/>
          <w:iCs/>
          <w:szCs w:val="22"/>
        </w:rPr>
      </w:pPr>
      <w:r>
        <w:rPr>
          <w:rFonts w:ascii="Vrinda" w:hAnsi="Vrinda" w:cs="Vrinda"/>
          <w:bCs/>
          <w:iCs/>
          <w:szCs w:val="22"/>
        </w:rPr>
        <w:t>সেই সময়ে আমরা এখানে এই মন্ডলীতে আসব এবং আমাদের প্রার্থনা সভার আগেই আমরা আহার গ্রহণ করব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যারা ফোন করেন তাদের কয়েকজনকে ডঃ কেগানের দ্বারা কিছুক্ষণের জন্য ফোন করতে বলা হবে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াদের অবশিষ্ট সকলেই একটা প্রার্থনায় যোগ দেব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ascii="Vrinda" w:hAnsi="Vrinda" w:cs="Vrinda"/>
          <w:bCs/>
          <w:iCs/>
          <w:szCs w:val="22"/>
        </w:rPr>
        <w:t>আর ডঃ কেগান ও আমি প্রশ্নের উত্তর দেব</w:t>
      </w:r>
      <w:r>
        <w:rPr>
          <w:rFonts w:cs="Vrinda" w:ascii="Vrinda" w:hAnsi="Vrinda"/>
          <w:bCs/>
          <w:iCs/>
          <w:szCs w:val="22"/>
        </w:rPr>
        <w:t xml:space="preserve">| </w:t>
      </w:r>
    </w:p>
    <w:p>
      <w:pPr>
        <w:pStyle w:val="TextBody"/>
        <w:rPr>
          <w:rFonts w:ascii="Vrinda" w:hAnsi="Vrinda" w:cs="Vrinda"/>
          <w:bCs/>
          <w:iCs/>
          <w:szCs w:val="22"/>
        </w:rPr>
      </w:pPr>
      <w:r>
        <w:rPr>
          <w:rFonts w:cs="Vrinda" w:ascii="Vrinda" w:hAnsi="Vrinda"/>
          <w:bCs/>
          <w:iCs/>
          <w:szCs w:val="22"/>
        </w:rPr>
      </w:r>
    </w:p>
    <w:p>
      <w:pPr>
        <w:pStyle w:val="TextBody"/>
        <w:tabs>
          <w:tab w:val="clear" w:pos="432"/>
          <w:tab w:val="left" w:pos="1080" w:leader="none"/>
        </w:tabs>
        <w:ind w:left="1080" w:hanging="360"/>
        <w:rPr>
          <w:rFonts w:ascii="Vrinda" w:hAnsi="Vrinda" w:cs="Vrinda"/>
          <w:bCs/>
          <w:iCs/>
          <w:szCs w:val="22"/>
        </w:rPr>
      </w:pPr>
      <w:r>
        <w:rPr>
          <w:rFonts w:cs="Vrinda" w:ascii="Vrinda" w:hAnsi="Vrinda"/>
          <w:bCs/>
          <w:iCs/>
          <w:szCs w:val="22"/>
        </w:rPr>
        <w:t>1.</w:t>
        <w:tab/>
      </w:r>
      <w:r>
        <w:rPr>
          <w:rFonts w:ascii="Vrinda" w:hAnsi="Vrinda" w:cs="Vrinda"/>
          <w:bCs/>
          <w:iCs/>
          <w:szCs w:val="22"/>
        </w:rPr>
        <w:t>আমাদের নতুন কর্মসূচির সাফল্যের জন্য আমরা উপবাস ও প্রার্থনা করব</w:t>
      </w:r>
      <w:r>
        <w:rPr>
          <w:rFonts w:cs="Vrinda" w:ascii="Vrinda" w:hAnsi="Vrinda"/>
          <w:bCs/>
          <w:iCs/>
          <w:szCs w:val="22"/>
        </w:rPr>
        <w:t>|</w:t>
      </w:r>
    </w:p>
    <w:p>
      <w:pPr>
        <w:pStyle w:val="TextBody"/>
        <w:tabs>
          <w:tab w:val="clear" w:pos="432"/>
          <w:tab w:val="left" w:pos="1080" w:leader="none"/>
        </w:tabs>
        <w:ind w:left="1080" w:hanging="360"/>
        <w:rPr/>
      </w:pPr>
      <w:r>
        <w:rPr>
          <w:rFonts w:cs="Vrinda" w:ascii="Vrinda" w:hAnsi="Vrinda"/>
          <w:bCs/>
          <w:iCs/>
          <w:szCs w:val="22"/>
        </w:rPr>
        <w:t>2.</w:t>
        <w:tab/>
      </w:r>
      <w:r>
        <w:rPr>
          <w:rFonts w:ascii="Vrinda" w:hAnsi="Vrinda" w:cs="Vrinda"/>
          <w:bCs/>
          <w:iCs/>
          <w:szCs w:val="22"/>
        </w:rPr>
        <w:t xml:space="preserve">ছেলেদের একটা নতুন </w:t>
      </w:r>
      <w:r>
        <w:rPr>
          <w:rFonts w:cs="Vrinda" w:ascii="Vrinda" w:hAnsi="Vrinda"/>
          <w:bCs/>
          <w:iCs/>
          <w:szCs w:val="22"/>
        </w:rPr>
        <w:t>"</w:t>
      </w:r>
      <w:r>
        <w:rPr>
          <w:rFonts w:ascii="Vrinda" w:hAnsi="Vrinda" w:cs="Vrinda"/>
          <w:bCs/>
          <w:iCs/>
          <w:szCs w:val="22"/>
        </w:rPr>
        <w:t>মঞ্চ</w:t>
      </w:r>
      <w:r>
        <w:rPr>
          <w:rFonts w:cs="Vrinda" w:ascii="Vrinda" w:hAnsi="Vrinda"/>
          <w:bCs/>
          <w:iCs/>
          <w:szCs w:val="22"/>
        </w:rPr>
        <w:t xml:space="preserve">" </w:t>
      </w:r>
      <w:r>
        <w:rPr>
          <w:rFonts w:ascii="Vrinda" w:hAnsi="Vrinda" w:cs="Vrinda"/>
          <w:bCs/>
          <w:iCs/>
          <w:szCs w:val="22"/>
        </w:rPr>
        <w:t xml:space="preserve">এবং মেয়েদের একটা নতুন </w:t>
      </w:r>
      <w:r>
        <w:rPr>
          <w:rFonts w:cs="Vrinda" w:ascii="Vrinda" w:hAnsi="Vrinda"/>
          <w:bCs/>
          <w:iCs/>
          <w:szCs w:val="22"/>
        </w:rPr>
        <w:t>"</w:t>
      </w:r>
      <w:r>
        <w:rPr>
          <w:rFonts w:ascii="Vrinda" w:hAnsi="Vrinda" w:cs="Vrinda"/>
          <w:bCs/>
          <w:iCs/>
          <w:szCs w:val="22"/>
        </w:rPr>
        <w:t>মঞ্চ</w:t>
      </w:r>
      <w:r>
        <w:rPr>
          <w:rFonts w:cs="Vrinda" w:ascii="Vrinda" w:hAnsi="Vrinda"/>
          <w:bCs/>
          <w:iCs/>
          <w:szCs w:val="22"/>
        </w:rPr>
        <w:t>"-</w:t>
      </w:r>
      <w:r>
        <w:rPr>
          <w:rFonts w:ascii="Vrinda" w:hAnsi="Vrinda" w:cs="Vrinda"/>
          <w:bCs/>
          <w:iCs/>
          <w:szCs w:val="22"/>
        </w:rPr>
        <w:t>এর জন্য আমরা উপবাস ও প্রার্থনা করব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 xml:space="preserve">একটা </w:t>
      </w:r>
      <w:r>
        <w:rPr>
          <w:rFonts w:cs="Vrinda" w:ascii="Vrinda" w:hAnsi="Vrinda"/>
          <w:bCs/>
          <w:iCs/>
          <w:szCs w:val="22"/>
        </w:rPr>
        <w:t>"</w:t>
      </w:r>
      <w:r>
        <w:rPr>
          <w:rFonts w:ascii="Vrinda" w:hAnsi="Vrinda" w:cs="Vrinda"/>
          <w:bCs/>
          <w:iCs/>
          <w:szCs w:val="22"/>
        </w:rPr>
        <w:t>মঞ্চ</w:t>
      </w:r>
      <w:r>
        <w:rPr>
          <w:rFonts w:cs="Vrinda" w:ascii="Vrinda" w:hAnsi="Vrinda"/>
          <w:bCs/>
          <w:iCs/>
          <w:szCs w:val="22"/>
        </w:rPr>
        <w:t xml:space="preserve">" </w:t>
      </w:r>
      <w:r>
        <w:rPr>
          <w:rFonts w:ascii="Vrinda" w:hAnsi="Vrinda" w:cs="Vrinda"/>
          <w:bCs/>
          <w:iCs/>
          <w:szCs w:val="22"/>
        </w:rPr>
        <w:t>হচ্ছে পাঁচ বা ছয়জন লোক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ascii="Vrinda" w:hAnsi="Vrinda" w:cs="Vrinda"/>
          <w:bCs/>
          <w:iCs/>
          <w:szCs w:val="22"/>
        </w:rPr>
        <w:t>যারা শনিবার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ascii="Vrinda" w:hAnsi="Vrinda" w:cs="Vrinda"/>
          <w:bCs/>
          <w:iCs/>
          <w:szCs w:val="22"/>
        </w:rPr>
        <w:t>রবিবারের সকাল এবং রবিবারের সন্ধ্যায় আসেন এবং যারা শিষ্যে পরিণত হতে আগ্রহী থাকেন</w:t>
      </w:r>
      <w:r>
        <w:rPr>
          <w:rFonts w:cs="Vrinda" w:ascii="Vrinda" w:hAnsi="Vrinda"/>
          <w:bCs/>
          <w:iCs/>
          <w:szCs w:val="22"/>
        </w:rPr>
        <w:t>|</w:t>
      </w:r>
    </w:p>
    <w:p>
      <w:pPr>
        <w:pStyle w:val="TextBody"/>
        <w:tabs>
          <w:tab w:val="clear" w:pos="432"/>
          <w:tab w:val="left" w:pos="1080" w:leader="none"/>
        </w:tabs>
        <w:ind w:left="1080" w:hanging="360"/>
        <w:rPr/>
      </w:pPr>
      <w:r>
        <w:rPr>
          <w:rFonts w:cs="Vrinda" w:ascii="Vrinda" w:hAnsi="Vrinda"/>
          <w:bCs/>
          <w:iCs/>
          <w:szCs w:val="22"/>
        </w:rPr>
        <w:t>3.</w:t>
        <w:tab/>
      </w:r>
      <w:r>
        <w:rPr>
          <w:rFonts w:ascii="Vrinda" w:hAnsi="Vrinda" w:cs="Vrinda"/>
          <w:bCs/>
          <w:iCs/>
          <w:szCs w:val="22"/>
        </w:rPr>
        <w:t>এছাড়া আমাদের মন্ডলীতে মন পরিবর্তনের জন্যেও আমরা উপবাস ও প্রার্থনা করব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 xml:space="preserve">আমরা বিশেষভাবে দৃষ্টিপাত করব </w:t>
      </w:r>
      <w:r>
        <w:rPr>
          <w:rFonts w:cs="Vrinda" w:ascii="Vrinda" w:hAnsi="Vrinda"/>
          <w:bCs/>
          <w:iCs/>
          <w:szCs w:val="22"/>
        </w:rPr>
        <w:t>"</w:t>
      </w:r>
      <w:r>
        <w:rPr>
          <w:rFonts w:ascii="Vrinda" w:hAnsi="Vrinda" w:cs="Vrinda"/>
          <w:bCs/>
          <w:iCs/>
          <w:szCs w:val="22"/>
        </w:rPr>
        <w:t>এই জাতি</w:t>
      </w:r>
      <w:r>
        <w:rPr>
          <w:rFonts w:cs="Vrinda" w:ascii="Vrinda" w:hAnsi="Vrinda"/>
          <w:bCs/>
          <w:iCs/>
          <w:szCs w:val="22"/>
        </w:rPr>
        <w:t xml:space="preserve">"- </w:t>
      </w:r>
      <w:r>
        <w:rPr>
          <w:rFonts w:ascii="Vrinda" w:hAnsi="Vrinda" w:cs="Vrinda"/>
          <w:bCs/>
          <w:iCs/>
          <w:szCs w:val="22"/>
        </w:rPr>
        <w:t>দিয়াবলের উপরে যা একজন লোককে অনুভূতির প্রতি দৃষ্টিদানের জন্য তাকে ক্রীতদাস করে রাখে</w:t>
      </w:r>
      <w:r>
        <w:rPr>
          <w:rFonts w:cs="Vrinda" w:ascii="Vrinda" w:hAnsi="Vrinda"/>
          <w:bCs/>
          <w:iCs/>
          <w:szCs w:val="22"/>
        </w:rPr>
        <w:t xml:space="preserve">| </w:t>
      </w:r>
    </w:p>
    <w:p>
      <w:pPr>
        <w:pStyle w:val="TextBody"/>
        <w:tabs>
          <w:tab w:val="clear" w:pos="432"/>
          <w:tab w:val="left" w:pos="1080" w:leader="none"/>
        </w:tabs>
        <w:rPr>
          <w:rFonts w:ascii="Vrinda" w:hAnsi="Vrinda" w:cs="Vrinda"/>
          <w:bCs/>
          <w:iCs/>
          <w:szCs w:val="22"/>
        </w:rPr>
      </w:pPr>
      <w:r>
        <w:rPr>
          <w:rFonts w:cs="Vrinda" w:ascii="Vrinda" w:hAnsi="Vrinda"/>
          <w:bCs/>
          <w:iCs/>
          <w:szCs w:val="22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iCs/>
          <w:szCs w:val="22"/>
        </w:rPr>
        <w:t>এখন যীশুর বিষয়ে কথা না বলে আমি অবশ্যই এই সভা শেষ করব না। আমাদের সব প্রয়োজন হল তাঁর মধ্যে অন্বেষণ করা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ইব্রীয়</w:t>
      </w:r>
      <w:r>
        <w:rPr>
          <w:rFonts w:cs="Vrinda" w:ascii="Vrinda" w:hAnsi="Vrinda"/>
          <w:bCs/>
          <w:iCs/>
          <w:szCs w:val="22"/>
        </w:rPr>
        <w:t>-</w:t>
      </w:r>
      <w:r>
        <w:rPr>
          <w:rFonts w:ascii="Vrinda" w:hAnsi="Vrinda" w:cs="Vrinda"/>
          <w:bCs/>
          <w:iCs/>
          <w:szCs w:val="22"/>
        </w:rPr>
        <w:t>এর বই বলছে</w:t>
      </w:r>
      <w:r>
        <w:rPr>
          <w:rFonts w:cs="Vrinda" w:ascii="Vrinda" w:hAnsi="Vrinda"/>
          <w:bCs/>
          <w:iCs/>
          <w:szCs w:val="22"/>
        </w:rPr>
        <w:t>,</w:t>
      </w:r>
    </w:p>
    <w:p>
      <w:pPr>
        <w:pStyle w:val="TextBody"/>
        <w:rPr>
          <w:rFonts w:ascii="Vrinda" w:hAnsi="Vrinda" w:cs="Vrinda"/>
          <w:bCs/>
          <w:iCs/>
          <w:szCs w:val="22"/>
        </w:rPr>
      </w:pPr>
      <w:r>
        <w:rPr>
          <w:rFonts w:cs="Vrinda" w:ascii="Vrinda" w:hAnsi="Vrinda"/>
          <w:bCs/>
          <w:iCs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িন্তু দূতগণ অপেক্ষা যিনি অল্পই ন্যূনীকৃত হই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ব্যক্তিকে অর্থাৎ যীশুকে দেখিতে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মৃত্যুভোগ হেতু প্রতাপ ও সমাদরমুকুটে বিভূষিত হই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ন ঈশ্বরের অনুগ্রহে সকলের নিমিত্ত মৃত্যুর আস্বাদ গ্রহণ কর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2: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ীশ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সেই পুত্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াপীদের পরিবর্তে নিজে মৃত্যুবরণ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াপীদের প্রতিকল্প হিস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জীবন দান করতে যীশু স্বশরী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ংস ও অস্থির সঙ্গ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ৃত্যু থেকে পুনরুত্থিত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মুহূর্তে আপনি যীশুর প্রতি আত্মসমর্পণ করেন আপনার সমস্ত পাপ ক্রুশের উপরে তাঁর মৃত্যুর দ্বারা বাতিল হয়ে য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মুহূর্তে আপনি পরিত্রাতার উপরে স্বয়ং নিজেকে অর্পন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বহুমূল্য রক্তের দ্বারা ঈশ্বরের নথি থেকে চিরকালের জন্য আপনার সমস্ত পাপ শুচিকৃত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আমরা প্রার্থনা করব যে আপনি প্রভু যীশু খ্রীষ্টকে বিশ্বাস করবেন এবং তাঁর দ্বারা পাপ থেকে পরিত্রাণ লাভ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েন এবং আম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নুগ্রহ করে উঠে দাঁড়ান এবং আপনার গানের পাতার </w:t>
      </w:r>
      <w:r>
        <w:rPr>
          <w:rFonts w:cs="Vrinda" w:ascii="Vrinda" w:hAnsi="Vrinda"/>
          <w:szCs w:val="22"/>
        </w:rPr>
        <w:t xml:space="preserve">4 </w:t>
      </w:r>
      <w:r>
        <w:rPr>
          <w:rFonts w:ascii="Vrinda" w:hAnsi="Vrinda" w:cs="Vrinda"/>
          <w:szCs w:val="22"/>
        </w:rPr>
        <w:t>নম্বর গানটি কর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দৃঢ় দূর্গ মোদের ঈশ্ব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অবিভেদ্য রক্ষা প্রাচী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  <w:lang w:bidi="bn-IN"/>
        </w:rPr>
        <w:t xml:space="preserve">  </w:t>
      </w:r>
      <w:r>
        <w:rPr>
          <w:rFonts w:ascii="Vrinda" w:hAnsi="Vrinda" w:cs="Vrinda"/>
          <w:sz w:val="20"/>
          <w:sz w:val="20"/>
          <w:lang w:bidi="bn-IN"/>
        </w:rPr>
        <w:t>তিনিই মাত্র মোদের আশ্র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যখন পাপ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  <w:lang w:bidi="bn-IN"/>
        </w:rPr>
        <w:t>প্লাবন পিছে ধায়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কারণ চিরশত্রু মোদের অমঙ্গল চায়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  <w:lang w:bidi="bn-IN"/>
        </w:rPr>
        <w:t xml:space="preserve">  </w:t>
      </w:r>
      <w:r>
        <w:rPr>
          <w:rFonts w:ascii="Vrinda" w:hAnsi="Vrinda" w:cs="Vrinda"/>
          <w:sz w:val="20"/>
          <w:sz w:val="20"/>
          <w:lang w:bidi="bn-IN"/>
        </w:rPr>
        <w:t>তার চাতুরির ছ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হিংসা লোভের বল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জগতে তার তুল্য কেহ নয়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যদি আপন বলে নির্ভর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পরাজিত হব নিশ্চয়</w:t>
      </w:r>
      <w:r>
        <w:rPr>
          <w:rFonts w:cs="Vrinda" w:ascii="Vrinda" w:hAnsi="Vrinda"/>
          <w:sz w:val="20"/>
          <w:lang w:bidi="bn-IN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  <w:lang w:bidi="bn-IN"/>
        </w:rPr>
        <w:t xml:space="preserve">  </w:t>
      </w:r>
      <w:r>
        <w:rPr>
          <w:rFonts w:ascii="Vrinda" w:hAnsi="Vrinda" w:cs="Vrinda"/>
          <w:sz w:val="20"/>
          <w:sz w:val="20"/>
          <w:lang w:bidi="bn-IN"/>
        </w:rPr>
        <w:t>যদি না ঈশ্বর</w:t>
      </w:r>
      <w:r>
        <w:rPr>
          <w:rFonts w:cs="Vrinda" w:ascii="Vrinda" w:hAnsi="Vrinda"/>
          <w:sz w:val="20"/>
          <w:lang w:bidi="bn-IN"/>
        </w:rPr>
        <w:t>-</w:t>
      </w:r>
      <w:r>
        <w:rPr>
          <w:rFonts w:ascii="Vrinda" w:hAnsi="Vrinda" w:cs="Vrinda"/>
          <w:sz w:val="20"/>
          <w:sz w:val="20"/>
          <w:lang w:bidi="bn-IN"/>
        </w:rPr>
        <w:t>প্রেরিত সুজন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মোদের হয় সহায়ক</w:t>
      </w:r>
      <w:r>
        <w:rPr>
          <w:rFonts w:cs="Vrinda" w:ascii="Vrinda" w:hAnsi="Vrinda"/>
          <w:sz w:val="20"/>
          <w:lang w:bidi="bn-IN"/>
        </w:rPr>
        <w:t>|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কে সে জন জানে কি</w:t>
      </w:r>
      <w:r>
        <w:rPr>
          <w:rFonts w:cs="Vrinda" w:ascii="Vrinda" w:hAnsi="Vrinda"/>
          <w:sz w:val="20"/>
          <w:lang w:bidi="bn-IN"/>
        </w:rPr>
        <w:t xml:space="preserve">? </w:t>
      </w:r>
      <w:r>
        <w:rPr>
          <w:rFonts w:ascii="Vrinda" w:hAnsi="Vrinda" w:cs="Vrinda"/>
          <w:sz w:val="20"/>
          <w:sz w:val="20"/>
          <w:lang w:bidi="bn-IN"/>
        </w:rPr>
        <w:t>খ্রীষ্ট যীশু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সেই ব্যক্তি</w:t>
      </w:r>
      <w:r>
        <w:rPr>
          <w:rFonts w:cs="Vrinda" w:ascii="Vrinda" w:hAnsi="Vrinda"/>
          <w:sz w:val="20"/>
          <w:lang w:bidi="bn-IN"/>
        </w:rPr>
        <w:t>;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  <w:lang w:bidi="bn-IN"/>
        </w:rPr>
        <w:t xml:space="preserve">  </w:t>
      </w:r>
      <w:r>
        <w:rPr>
          <w:rFonts w:ascii="Vrinda" w:hAnsi="Vrinda" w:cs="Vrinda"/>
          <w:sz w:val="20"/>
          <w:sz w:val="20"/>
          <w:lang w:bidi="bn-IN"/>
        </w:rPr>
        <w:t>বিশ্রামবারের কর্ত্তা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ভবের অধিকর্ত্তা</w:t>
      </w:r>
      <w:r>
        <w:rPr>
          <w:rFonts w:cs="Vrinda" w:ascii="Vrinda" w:hAnsi="Vrinda"/>
          <w:sz w:val="20"/>
          <w:lang w:bidi="bn-IN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তিনি হন বিজয়ী নায়ক</w:t>
      </w:r>
      <w:r>
        <w:rPr>
          <w:rFonts w:cs="Vrinda" w:ascii="Vrinda" w:hAnsi="Vrinda"/>
          <w:sz w:val="20"/>
          <w:lang w:bidi="bn-IN"/>
        </w:rPr>
        <w:t>|</w:t>
      </w:r>
    </w:p>
    <w:p>
      <w:pPr>
        <w:pStyle w:val="IndentedQuote"/>
        <w:ind w:left="1440" w:right="0" w:firstLine="195"/>
        <w:rPr>
          <w:rFonts w:ascii="Vrinda" w:hAnsi="Vrinda" w:cs="Vrinda"/>
        </w:rPr>
      </w:pPr>
      <w:r>
        <w:rPr/>
        <w:t>(“A Mighty Fortress Is Our God,” Martin Luther, 1483-154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িবেশ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ছ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ি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ঞ্জামি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ড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িফিথ</w:t>
      </w:r>
      <w:r>
        <w:rPr>
          <w:rFonts w:cs="Vrinda" w:ascii="Vrinda" w:hAnsi="Vrinda"/>
          <w:sz w:val="24"/>
          <w:szCs w:val="24"/>
        </w:rPr>
        <w:t xml:space="preserve">:           </w:t>
      </w:r>
    </w:p>
    <w:p>
      <w:pPr>
        <w:pStyle w:val="BodyTextIndent2"/>
        <w:spacing w:lineRule="auto" w:line="240" w:before="0" w:after="0"/>
        <w:ind w:left="216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 xml:space="preserve">“Old-Time Power” (Paul Rader, 1878-1938). </w:t>
      </w:r>
      <w:r>
        <w:br w:type="page"/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bCs/>
          <w:sz w:val="24"/>
          <w:szCs w:val="24"/>
        </w:rPr>
      </w:pPr>
      <w:r>
        <w:rPr>
          <w:rFonts w:cs="Vrinda" w:ascii="Vrinda" w:hAnsi="Vrinda"/>
          <w:b w:val="false"/>
          <w:bCs/>
          <w:sz w:val="24"/>
          <w:szCs w:val="24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ind w:right="72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দিয়াবলের উপর বিজয়</w:t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াহা আমাদের দুর্বল করে – “এই জাতি”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OVERCOMING THE DEMONS THAT WEAKEN US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“</w:t>
      </w:r>
      <w:r>
        <w:rPr>
          <w:rFonts w:cs="Times New Roman" w:ascii="Times New Roman" w:hAnsi="Times New Roman"/>
          <w:b/>
          <w:sz w:val="24"/>
          <w:szCs w:val="28"/>
        </w:rPr>
        <w:t>THIS KIND”!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ডঃ আর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‌স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Normal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50" w:right="450" w:hanging="18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িনি গৃহে আসিলে তাঁহার শিষ্যেরা বিজনে তাঁহাকে জিজ্ঞাসা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রা কেন সেটা ছাড়াইতে পারিলাম না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তিনি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ার্থনা এবং উপবাস ভিন্ন আর কিছুতেই এই জাতি বাহির হয় না’’</w:t>
      </w:r>
    </w:p>
    <w:p>
      <w:pPr>
        <w:pStyle w:val="TextBody"/>
        <w:ind w:left="450" w:right="450" w:hanging="18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9:28-29)|</w:t>
      </w:r>
    </w:p>
    <w:p>
      <w:pPr>
        <w:pStyle w:val="TextBody"/>
        <w:ind w:left="450" w:right="450" w:hanging="90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9:18)</w:t>
      </w:r>
    </w:p>
    <w:p>
      <w:pPr>
        <w:pStyle w:val="TextBody"/>
        <w:ind w:left="1080" w:right="117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Subtitle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</w:rPr>
      </w:pPr>
      <w:r>
        <w:rPr>
          <w:rFonts w:ascii="Vrinda" w:hAnsi="Vrinda" w:cs="Vrinda"/>
          <w:szCs w:val="24"/>
        </w:rPr>
        <w:t>প্রথম বিষয়টি হল ‘‘এই জাতি</w:t>
      </w:r>
      <w:r>
        <w:rPr>
          <w:rFonts w:cs="Vrinda" w:ascii="Vrinda" w:hAnsi="Vrinda"/>
          <w:szCs w:val="24"/>
        </w:rPr>
        <w:t xml:space="preserve">,’’ </w:t>
      </w:r>
      <w:r>
        <w:rPr>
          <w:rFonts w:ascii="Vrinda" w:hAnsi="Vrinda" w:cs="Vrinda"/>
        </w:rPr>
        <w:t>প্রেরিত</w:t>
      </w:r>
      <w:r>
        <w:rPr>
          <w:rFonts w:ascii="Vrinda" w:hAnsi="Vrinda" w:cs="Vrinda"/>
          <w:szCs w:val="24"/>
        </w:rPr>
        <w:t xml:space="preserve"> </w:t>
      </w:r>
      <w:r>
        <w:rPr>
          <w:rFonts w:cs="Vrinda" w:ascii="Vrinda" w:hAnsi="Vrinda"/>
          <w:szCs w:val="24"/>
        </w:rPr>
        <w:t xml:space="preserve">26:18; </w:t>
      </w:r>
      <w:r>
        <w:rPr>
          <w:rFonts w:ascii="Vrinda" w:hAnsi="Vrinda" w:cs="Vrinda"/>
          <w:szCs w:val="24"/>
        </w:rPr>
        <w:t xml:space="preserve">ইফিষীয় </w:t>
      </w:r>
      <w:r>
        <w:rPr>
          <w:rFonts w:cs="Vrinda" w:ascii="Vrinda" w:hAnsi="Vrinda"/>
          <w:szCs w:val="24"/>
        </w:rPr>
        <w:t xml:space="preserve">6:12; 2:2 </w:t>
      </w:r>
      <w:r>
        <w:rPr>
          <w:rFonts w:cs="Vrinda" w:ascii="Vrinda" w:hAnsi="Vrinda"/>
        </w:rPr>
        <w:t xml:space="preserve">| </w:t>
      </w:r>
    </w:p>
    <w:p>
      <w:pPr>
        <w:pStyle w:val="Subtitle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</w:rPr>
      </w:pPr>
      <w:r>
        <w:rPr>
          <w:rFonts w:ascii="Vrinda" w:hAnsi="Vrinda" w:cs="Vrinda"/>
          <w:bCs/>
        </w:rPr>
        <w:t>দ্বিতীয় বিষয় হল সেই প্রণালী যা ব্যর্থ হয়েছে</w:t>
      </w:r>
      <w:r>
        <w:rPr>
          <w:rFonts w:cs="Vrinda" w:ascii="Vrinda" w:hAnsi="Vrinda"/>
          <w:bCs/>
        </w:rPr>
        <w:t>,</w:t>
      </w:r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Cs w:val="24"/>
        </w:rPr>
        <w:t xml:space="preserve">II </w:t>
      </w:r>
      <w:r>
        <w:rPr>
          <w:rFonts w:ascii="Vrinda" w:hAnsi="Vrinda" w:cs="Vrinda"/>
          <w:szCs w:val="24"/>
        </w:rPr>
        <w:t xml:space="preserve">করিন্থীয় </w:t>
      </w:r>
      <w:r>
        <w:rPr>
          <w:rFonts w:cs="Vrinda" w:ascii="Vrinda" w:hAnsi="Vrinda"/>
          <w:szCs w:val="24"/>
        </w:rPr>
        <w:t>2:11</w:t>
      </w:r>
      <w:r>
        <w:rPr>
          <w:rFonts w:cs="Vrinda" w:ascii="Vrinda" w:hAnsi="Vrinda"/>
        </w:rPr>
        <w:t xml:space="preserve"> | </w:t>
      </w:r>
    </w:p>
    <w:p>
      <w:pPr>
        <w:pStyle w:val="Subtitle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</w:rPr>
      </w:pPr>
      <w:r>
        <w:rPr>
          <w:rFonts w:ascii="Vrinda" w:hAnsi="Vrinda" w:cs="Vrinda"/>
          <w:bCs/>
        </w:rPr>
        <w:t>তৃতীয় বিষয় হল যে আমাদের কিছু একটা প্রয়োজন আছে যা ঐ মন্দ শক্তিকে অন্তরালে নিয়ে যেতে পার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এবং একে চূর্ণ</w:t>
      </w:r>
      <w:r>
        <w:rPr>
          <w:rFonts w:cs="Vrinda" w:ascii="Vrinda" w:hAnsi="Vrinda"/>
          <w:bCs/>
        </w:rPr>
        <w:t>-</w:t>
      </w:r>
      <w:r>
        <w:rPr>
          <w:rFonts w:ascii="Vrinda" w:hAnsi="Vrinda" w:cs="Vrinda"/>
          <w:bCs/>
        </w:rPr>
        <w:t>বিচূর্ণ করতে পার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এবং সেখানে একটাই জিনিস রয়েছে যা সেটা করতে পার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আর সেটা হল ঈশ্বরের শক্তি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szCs w:val="24"/>
        </w:rPr>
        <w:t xml:space="preserve">ইব্রীয় </w:t>
      </w:r>
      <w:r>
        <w:rPr>
          <w:rFonts w:cs="Vrinda" w:ascii="Vrinda" w:hAnsi="Vrinda"/>
          <w:szCs w:val="24"/>
        </w:rPr>
        <w:t xml:space="preserve">2:9 | </w:t>
      </w:r>
    </w:p>
    <w:p>
      <w:pPr>
        <w:pStyle w:val="Normal"/>
        <w:rPr>
          <w:rFonts w:ascii="Vrinda" w:hAnsi="Vrinda" w:eastAsia="Times New Roman" w:cs="Vrinda"/>
          <w:sz w:val="24"/>
          <w:szCs w:val="24"/>
          <w:lang w:bidi="bn-IN"/>
        </w:rPr>
      </w:pPr>
      <w:r>
        <w:rPr>
          <w:rFonts w:eastAsia="Times New Roman" w:cs="Vrinda" w:ascii="Vrinda" w:hAnsi="Vrinda"/>
          <w:sz w:val="24"/>
          <w:szCs w:val="24"/>
          <w:lang w:bidi="bn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6:10:00Z</dcterms:created>
  <dc:creator>user</dc:creator>
  <dc:description/>
  <dc:language>en-US</dc:language>
  <cp:lastModifiedBy>CJC</cp:lastModifiedBy>
  <cp:lastPrinted>2018-08-18T19:36:00Z</cp:lastPrinted>
  <dcterms:modified xsi:type="dcterms:W3CDTF">2018-08-18T16:13:00Z</dcterms:modified>
  <cp:revision>3</cp:revision>
  <dc:subject/>
  <dc:title/>
</cp:coreProperties>
</file>